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jc w:val="right"/>
        <w:rPr/>
      </w:pPr>
      <w:r>
        <w:rPr>
          <w:rFonts w:cs="Arial"/>
          <w:sz w:val="20"/>
        </w:rPr>
        <w:tab/>
      </w:r>
      <w:r>
        <w:rPr>
          <w:rFonts w:cs="Arial"/>
          <w:sz w:val="18"/>
          <w:szCs w:val="18"/>
          <w:u w:val="single"/>
        </w:rPr>
        <w:t>Anlage 4</w:t>
      </w:r>
    </w:p>
    <w:p>
      <w:pPr>
        <w:pStyle w:val="Normal"/>
        <w:tabs>
          <w:tab w:val="clear" w:pos="709"/>
          <w:tab w:val="left" w:pos="6804" w:leader="none"/>
        </w:tabs>
        <w:jc w:val="right"/>
        <w:rPr/>
      </w:pPr>
      <w:r>
        <w:rPr>
          <w:rFonts w:cs="Arial"/>
          <w:sz w:val="18"/>
          <w:szCs w:val="18"/>
        </w:rPr>
        <w:tab/>
        <w:t>Muster zu §§ 3 und 9 KommHV-Doppik</w:t>
      </w:r>
    </w:p>
    <w:p>
      <w:pPr>
        <w:pStyle w:val="Normal"/>
        <w:jc w:val="center"/>
        <w:rPr>
          <w:rFonts w:cs="Arial"/>
          <w:sz w:val="24"/>
          <w:szCs w:val="18"/>
        </w:rPr>
      </w:pPr>
      <w:r>
        <w:rPr>
          <w:rFonts w:cs="Arial"/>
          <w:sz w:val="24"/>
          <w:szCs w:val="18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Finanzhaushalt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10015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54"/>
        <w:gridCol w:w="4363"/>
        <w:gridCol w:w="849"/>
        <w:gridCol w:w="850"/>
        <w:gridCol w:w="850"/>
        <w:gridCol w:w="849"/>
        <w:gridCol w:w="850"/>
        <w:gridCol w:w="850"/>
      </w:tblGrid>
      <w:tr>
        <w:trPr/>
        <w:tc>
          <w:tcPr>
            <w:tcW w:w="49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sz w:val="20"/>
                <w:lang w:val="de-DE"/>
              </w:rPr>
            </w:pPr>
            <w:r>
              <w:rPr>
                <w:rFonts w:cs="Arial"/>
                <w:bCs/>
                <w:sz w:val="20"/>
                <w:lang w:val="de-DE"/>
              </w:rPr>
              <w:t>Ein- und Auszahlungsarten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20"/>
                <w:lang w:val="de-DE"/>
              </w:rPr>
              <w:endnoteReference w:id="2"/>
            </w:r>
          </w:p>
        </w:tc>
        <w:tc>
          <w:tcPr>
            <w:tcW w:w="8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</w:rPr>
              <w:t xml:space="preserve">Ergebnis des </w:t>
              <w:br/>
              <w:t>Vorvor-jahre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 xml:space="preserve">Ansatz des </w:t>
              <w:br/>
              <w:t>Vorjahres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</w:rPr>
              <w:endnoteReference w:id="3"/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 xml:space="preserve">Ansatz des </w:t>
              <w:br/>
              <w:t>Hauhalts-</w:t>
              <w:br/>
              <w:t>jahres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</w:rPr>
              <w:endnoteReference w:id="4"/>
            </w:r>
          </w:p>
        </w:tc>
        <w:tc>
          <w:tcPr>
            <w:tcW w:w="8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br/>
              <w:t>+ 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br/>
              <w:t>+ 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Planung Haus-haltsjahr</w:t>
              <w:br/>
              <w:br/>
              <w:t>+ 3</w:t>
            </w:r>
          </w:p>
        </w:tc>
      </w:tr>
      <w:tr>
        <w:trPr/>
        <w:tc>
          <w:tcPr>
            <w:tcW w:w="49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</w:tr>
      <w:tr>
        <w:trPr/>
        <w:tc>
          <w:tcPr>
            <w:tcW w:w="49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ab/>
              <w:t>Steuern und ähnliche Abgaben</w:t>
              <w:br/>
              <w:t>+</w:t>
              <w:tab/>
              <w:t>Zuwendungen und allgemeine Umlagen</w:t>
              <w:br/>
              <w:t>+</w:t>
              <w:tab/>
              <w:t>Sonstige Transfereinzahlungen</w:t>
              <w:br/>
              <w:t>+</w:t>
              <w:tab/>
              <w:t xml:space="preserve">Öffentlich-rechtliche Leistungsentgelte </w:t>
              <w:br/>
              <w:t>+</w:t>
              <w:tab/>
              <w:t>Privatrechtliche Leistungsentgelte</w:t>
              <w:br/>
              <w:t>+</w:t>
              <w:tab/>
              <w:t>Kostenerstattungen und Kostenumlagen</w:t>
              <w:br/>
              <w:t>+</w:t>
              <w:tab/>
              <w:t xml:space="preserve">Sonstige Einzahlungen aus laufender </w:t>
              <w:br/>
              <w:tab/>
              <w:t>Verwaltungstätigkeit</w:t>
              <w:br/>
              <w:t>+</w:t>
              <w:tab/>
              <w:t>Zinsen und sonstige Finanzeinzahlunge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Einzahlungen aus laufender Verwaltungstätigkeit</w:t>
              <w:br/>
              <w:tab/>
              <w:t>(= Zeilen 1 bis 8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  <w:tab/>
              <w:t>Personalauszahlungen</w:t>
              <w:br/>
              <w:t>-</w:t>
              <w:tab/>
              <w:t>Versorgungsauszahlungen</w:t>
              <w:br/>
              <w:t>-</w:t>
              <w:tab/>
              <w:t>Auszahlungen für Sach- und Dienstleistungen</w:t>
              <w:br/>
              <w:t>-</w:t>
              <w:tab/>
              <w:t>Transferauszahlungen</w:t>
              <w:br/>
              <w:t>-</w:t>
              <w:tab/>
              <w:t xml:space="preserve">Sonstige Auszahlungen aus laufender </w:t>
              <w:br/>
              <w:tab/>
              <w:t>Verwaltungstätigkeit</w:t>
              <w:br/>
              <w:t>-</w:t>
              <w:tab/>
              <w:t>Zinsen und sonstige Finanzauszahlunge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de-DE" w:eastAsia="de-DE"/>
              </w:rPr>
              <w:t>=</w:t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>Auszahlungen aus laufender Verwaltungstätigkeit</w:t>
              <w:br/>
              <w:tab/>
              <w:t>(= Zeilen 9 bis 14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3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Saldo aus laufender Verwaltungstätigkeit</w:t>
              <w:br/>
            </w:r>
            <w:r>
              <w:rPr>
                <w:rFonts w:cs="Arial"/>
                <w:b/>
                <w:sz w:val="16"/>
                <w:szCs w:val="16"/>
              </w:rPr>
              <w:tab/>
              <w:t>(= Saldo S1 und S2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br/>
              <w:t>1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Einzahlungen aus Investitionszuwendungen</w:t>
              <w:br/>
              <w:t>+</w:t>
              <w:tab/>
              <w:t xml:space="preserve">Einzahlungen aus Investitionsbeiträgen u. ä. Entgelten </w:t>
              <w:br/>
              <w:tab/>
              <w:t>für Investitionstätigkeit</w:t>
              <w:br/>
              <w:t>+</w:t>
              <w:tab/>
              <w:t>Einzahlungen aus der Veräußerung von Sachvermögen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5"/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  <w:br/>
              <w:t>+</w:t>
              <w:tab/>
              <w:t>Einzahlungen aus der Veräußerung von Finanz-</w:t>
              <w:br/>
              <w:tab/>
              <w:t>vermögen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6"/>
            </w:r>
            <w:r>
              <w:rPr>
                <w:rFonts w:cs="Arial"/>
                <w:bCs/>
                <w:sz w:val="16"/>
                <w:szCs w:val="16"/>
              </w:rPr>
              <w:br/>
              <w:t>+</w:t>
              <w:tab/>
              <w:t>Einzahlungen für sonstige Investitionstätigkeit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7"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4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Einzahlungen aus Investitionstätigkeit</w:t>
              <w:br/>
              <w:tab/>
              <w:t>(= Zeilen 15 bis 19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  <w:br/>
              <w:t>25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Auszahlungen für den Erwerb von Grundstücken und </w:t>
              <w:br/>
              <w:tab/>
              <w:t>Gebäuden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8"/>
            </w:r>
            <w:r>
              <w:rPr>
                <w:sz w:val="16"/>
                <w:szCs w:val="16"/>
              </w:rPr>
              <w:br/>
              <w:t>-</w:t>
              <w:tab/>
              <w:t>Auszahlungen für Baumaßnahmen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9"/>
            </w:r>
            <w:r>
              <w:rPr>
                <w:sz w:val="16"/>
                <w:szCs w:val="16"/>
              </w:rPr>
              <w:br/>
              <w:t>-</w:t>
              <w:tab/>
              <w:t xml:space="preserve">Auszahlungen für den Erwerb von beweglichem </w:t>
              <w:br/>
              <w:tab/>
              <w:t>Sachvermögen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10"/>
            </w:r>
            <w:r>
              <w:rPr>
                <w:sz w:val="16"/>
                <w:szCs w:val="16"/>
              </w:rPr>
              <w:br/>
              <w:t>-</w:t>
              <w:tab/>
              <w:t>Auszahlungen für den Erwerb von Finanzvermögen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11"/>
            </w: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  <w:t>Auszahlungen für Investitionsförderungsmaßnahmen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12"/>
            </w:r>
            <w:r>
              <w:rPr>
                <w:rFonts w:cs="Arial"/>
                <w:bCs/>
                <w:sz w:val="16"/>
                <w:szCs w:val="16"/>
              </w:rPr>
              <w:br/>
              <w:t>-</w:t>
              <w:tab/>
              <w:t>Auszahlungen für sonstige Investitionstätigkeit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13"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5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Auszahlungen aus Investitionstätigkeit</w:t>
              <w:br/>
              <w:tab/>
              <w:t>(= Zeilen 20 bis 25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6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=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/>
                <w:sz w:val="16"/>
                <w:szCs w:val="16"/>
              </w:rPr>
              <w:t>Saldo aus Investitionstätigkeit (= Saldo S4 und S5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7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Finanzierungsmittelüberschuss/-fehlbetrag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ab/>
              <w:t>(= Saldo S3 und S6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a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/>
            </w:pPr>
            <w:r>
              <w:rPr>
                <w:rFonts w:cs="Arial"/>
                <w:sz w:val="16"/>
                <w:szCs w:val="16"/>
              </w:rPr>
              <w:t>26b</w:t>
            </w:r>
            <w:r>
              <w:rPr>
                <w:rFonts w:cs="Arial"/>
                <w:b/>
                <w:bCs/>
                <w:sz w:val="16"/>
                <w:szCs w:val="16"/>
              </w:rPr>
              <w:br/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Einzahlungen aus der Aufnahme von Krediten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14"/>
            </w:r>
            <w:r>
              <w:rPr>
                <w:rFonts w:cs="Arial"/>
                <w:bCs/>
                <w:sz w:val="16"/>
                <w:szCs w:val="16"/>
              </w:rPr>
              <w:br/>
              <w:t>+</w:t>
              <w:tab/>
            </w:r>
            <w:r>
              <w:rPr>
                <w:rFonts w:cs="Arial"/>
                <w:sz w:val="16"/>
                <w:szCs w:val="16"/>
              </w:rPr>
              <w:t xml:space="preserve">Einzahlungen aus den der Kreditaufnahme wirtschaftlich </w:t>
              <w:br/>
              <w:tab/>
              <w:t>vergleichbaren Vorgänge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>Einzahlungen aus Finanzierungstätigkeit</w:t>
              <w:br/>
              <w:tab/>
              <w:t>(= Zeilen 26a und 26b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a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b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-</w:t>
              <w:tab/>
            </w:r>
            <w:r>
              <w:rPr>
                <w:rFonts w:cs="Arial"/>
                <w:bCs/>
                <w:sz w:val="16"/>
                <w:szCs w:val="16"/>
              </w:rPr>
              <w:t>Auszahlungen für die Tilgung von K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rediten</w:t>
            </w:r>
          </w:p>
          <w:p>
            <w:pPr>
              <w:pStyle w:val="Normal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  <w:tab/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Auszahlungen für die Tilgung von den der Kreditauf-</w:t>
              <w:br/>
            </w:r>
            <w:r>
              <w:rPr>
                <w:rFonts w:cs="Arial"/>
                <w:bCs/>
                <w:sz w:val="16"/>
                <w:szCs w:val="16"/>
              </w:rPr>
              <w:tab/>
              <w:t>nah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me wirtschaftlich vergleichbaren Vorgängen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9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>Auszahlungen aus Finanzierungstätigkeit</w:t>
              <w:br/>
              <w:tab/>
              <w:t>(= Zeilen 27a und 27b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0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5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aldo </w:t>
            </w:r>
            <w:r>
              <w:rPr>
                <w:rFonts w:cs="Arial" w:ascii="Arial" w:hAnsi="Arial"/>
                <w:bCs/>
                <w:sz w:val="16"/>
                <w:szCs w:val="16"/>
                <w:lang w:val="de-DE" w:eastAsia="de-DE"/>
              </w:rPr>
              <w:t xml:space="preserve">aus Finanzierungstätigkeit </w:t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= Saldo S8 und S9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>Finanzmittelüberschuss/-fehlbetrag</w:t>
              <w:br/>
              <w:tab/>
              <w:t>(= Saldo S7 und S1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17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Cs/>
                <w:sz w:val="20"/>
                <w:lang w:val="de-DE"/>
              </w:rPr>
            </w:pPr>
            <w:r>
              <w:rPr>
                <w:rFonts w:cs="Arial"/>
                <w:bCs/>
                <w:sz w:val="20"/>
                <w:lang w:val="de-DE"/>
              </w:rPr>
              <w:t>Ein- und Auszahlungsarten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</w:rPr>
              <w:t xml:space="preserve">Ergebnis des </w:t>
              <w:br/>
              <w:t>Vorvor-jahre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</w:rPr>
              <w:t xml:space="preserve">Ansatz des </w:t>
              <w:br/>
              <w:t>Vorjahre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</w:rPr>
              <w:t xml:space="preserve">Ansatz des </w:t>
              <w:br/>
              <w:t>Hauhalts-</w:t>
              <w:br/>
              <w:t>jahres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br/>
              <w:t>+ 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</w:rPr>
              <w:t>Planung Haus-haltsjahr</w:t>
              <w:br/>
              <w:br/>
              <w:t>+ 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Planung Haus-haltsjahr</w:t>
              <w:br/>
              <w:br/>
              <w:t>+ 3</w:t>
            </w:r>
          </w:p>
        </w:tc>
      </w:tr>
      <w:tr>
        <w:trPr/>
        <w:tc>
          <w:tcPr>
            <w:tcW w:w="491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UR</w:t>
            </w:r>
          </w:p>
        </w:tc>
      </w:tr>
      <w:tr>
        <w:trPr/>
        <w:tc>
          <w:tcPr>
            <w:tcW w:w="491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5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>voraussichtlicher Anfangsbestand an Finanzmitteln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15"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12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>voraussichtlicher Bestand an Finanzmitteln am Ende</w:t>
              <w:br/>
              <w:tab/>
              <w:t>des Haushaltsjahres (= S 11 und Zeile 28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+</w:t>
              <w:tab/>
              <w:t xml:space="preserve">voraussichtlicher Anfangsbestand sonstiger </w:t>
              <w:tab/>
              <w:t>Liquiditätsreserven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16"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13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5"/>
              <w:tabs>
                <w:tab w:val="clear" w:pos="709"/>
                <w:tab w:val="left" w:pos="159" w:leader="none"/>
                <w:tab w:val="left" w:pos="215" w:leader="none"/>
                <w:tab w:val="left" w:pos="312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  <w:tab/>
              <w:t xml:space="preserve">voraussichtlicher Endbestand </w:t>
            </w: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an Liquiditätsreserven</w:t>
              <w:br/>
              <w:tab/>
              <w:t>(= S12 und Zeile 29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0015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ind w:left="227" w:hanging="227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chrichtlich: Differenzierung der Tilgung von Krediten für Investitionen und Investitionsförderungsmaßnahmen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highlight w:val="cyan"/>
              </w:rPr>
              <w:t>792...4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Umschuldun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highlight w:val="cyan"/>
              </w:rPr>
              <w:t>792...5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rdentliche Tilgun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highlight w:val="cyan"/>
              </w:rPr>
              <w:t>792...6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5"/>
              <w:tabs>
                <w:tab w:val="clear" w:pos="709"/>
                <w:tab w:val="left" w:pos="0" w:leader="none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ußerordentliche Tilgun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1" w:leader="none"/>
                <w:tab w:val="left" w:pos="1189" w:leader="none"/>
                <w:tab w:val="left" w:pos="1897" w:leader="none"/>
                <w:tab w:val="left" w:pos="2605" w:leader="none"/>
                <w:tab w:val="left" w:pos="3313" w:leader="none"/>
                <w:tab w:val="left" w:pos="4021" w:leader="none"/>
                <w:tab w:val="left" w:pos="4729" w:leader="none"/>
                <w:tab w:val="left" w:pos="5437" w:leader="none"/>
                <w:tab w:val="left" w:pos="6145" w:leader="none"/>
                <w:tab w:val="left" w:pos="6853" w:leader="none"/>
                <w:tab w:val="left" w:pos="7561" w:leader="none"/>
                <w:tab w:val="left" w:pos="8269" w:leader="none"/>
                <w:tab w:val="left" w:pos="8977" w:leader="none"/>
              </w:tabs>
              <w:snapToGrid w:val="false"/>
              <w:ind w:hanging="22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endnotePr>
        <w:numFmt w:val="decimal"/>
      </w:endnotePr>
      <w:type w:val="nextPage"/>
      <w:pgSz w:w="11906" w:h="16838"/>
      <w:pgMar w:left="964" w:right="96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Die im Muster ausgewiesenen Positionen sind aggregierte Größen, die sich aus einzelnen Konten des KommKR ergeben.</w:t>
      </w:r>
    </w:p>
  </w:endnote>
  <w:endnote w:id="3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</w:r>
      <w:r>
        <w:rPr>
          <w:rFonts w:cs="Arial"/>
          <w:bCs/>
          <w:sz w:val="16"/>
          <w:szCs w:val="16"/>
        </w:rPr>
        <w:t xml:space="preserve">In Spalte 2 ist als </w:t>
      </w:r>
      <w:r>
        <w:rPr>
          <w:sz w:val="16"/>
          <w:szCs w:val="16"/>
        </w:rPr>
        <w:t>Ansatz des Vorjahres der Haushaltsansatz nach dem Haushaltsplan unter Berücksichtigung von Änderungen durch Nachtragshaushaltspläne (Art. 68 GO, § 8 KommHV-Doppik) anzugeben.</w:t>
      </w:r>
    </w:p>
  </w:endnote>
  <w:endnote w:id="4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</w:r>
      <w:r>
        <w:rPr>
          <w:rFonts w:cs="Arial"/>
          <w:bCs/>
          <w:sz w:val="16"/>
          <w:szCs w:val="16"/>
        </w:rPr>
        <w:t xml:space="preserve">In Spalte 3 ist ausschließlich der Ansatz des Haushaltsjahres darzustellen. </w:t>
      </w:r>
      <w:r>
        <w:rPr>
          <w:sz w:val="16"/>
          <w:szCs w:val="16"/>
        </w:rPr>
        <w:t xml:space="preserve">Die ggf. hiervon abweichende </w:t>
      </w:r>
      <w:r>
        <w:rPr>
          <w:rFonts w:cs="Arial"/>
          <w:color w:val="000000"/>
          <w:sz w:val="16"/>
          <w:szCs w:val="16"/>
        </w:rPr>
        <w:t>Gesamtermächtigung des Haushaltsjahres</w:t>
      </w:r>
      <w:r>
        <w:rPr>
          <w:sz w:val="16"/>
          <w:szCs w:val="16"/>
        </w:rPr>
        <w:t xml:space="preserve"> ergibt sich aus dem Ansatz des Haushaltsjahres und</w:t>
      </w:r>
      <w:r>
        <w:rPr>
          <w:rFonts w:cs="Arial"/>
          <w:color w:val="000000"/>
          <w:sz w:val="16"/>
          <w:szCs w:val="16"/>
        </w:rPr>
        <w:t xml:space="preserve"> den aus Vorjahren übertragenen Haushaltsermächtigungen. Insoweit wird auf die Übersicht über die aus Vorjahren übertragenen Haushaltsermächtigungen (Muster zu § 1 Abs. 3 Nr. 6 KommHV-Doppik - Anlage 11) verwiesen. Die aus Vorjahren übertragenen Haushaltsermächtigungen sind nachrichtlich in den Teilfinanzhaushalten (Muster zu § 4 Abs. 5 und § 9 KommHV-Doppik - Anlage 5.2) gesondert darzustellen.</w:t>
      </w:r>
    </w:p>
  </w:endnote>
  <w:endnote w:id="5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Hier sind Einzahlungen aus der Veräußerung </w:t>
      </w:r>
      <w:r>
        <w:rPr>
          <w:rFonts w:cs="Arial"/>
          <w:bCs/>
          <w:sz w:val="16"/>
          <w:szCs w:val="16"/>
        </w:rPr>
        <w:t xml:space="preserve">immaterieller Vermögensgegenstände sowie aus der Veräußerung beweglicher und unbeweglicher Vermögensgegenstände des Sachvermögens </w:t>
      </w:r>
      <w:r>
        <w:rPr>
          <w:sz w:val="16"/>
          <w:szCs w:val="16"/>
        </w:rPr>
        <w:t>enthalten</w:t>
      </w:r>
      <w:r>
        <w:rPr>
          <w:rFonts w:cs="Arial"/>
          <w:bCs/>
          <w:sz w:val="16"/>
          <w:szCs w:val="16"/>
        </w:rPr>
        <w:t>.</w:t>
      </w:r>
    </w:p>
  </w:endnote>
  <w:endnote w:id="6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nur Einzahlungen aus der Veräußerung von Finanzanlagen enthalten. Ausleihungen sind zwar Finanzanlagen; ihre Rückzahlung wird jedoch in Zeile 19 gesondert ausgewiesen. Die Veräußerung von Wertpapieren des Umlaufvermögens stellt keine Desinvesti-tion dar.</w:t>
      </w:r>
    </w:p>
  </w:endnote>
  <w:endnote w:id="7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Einzahlungen aus Rückflüssen von Ausleihungen (Tilgungen der Schuldner) enthalten.</w:t>
      </w:r>
    </w:p>
  </w:endnote>
  <w:endnote w:id="8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Anschaffungskosten für Grundstücke und Gebäude, für bauliche Anlagen bzw. Aufbauten sowie für Grundstücke und bauliche Anlagen des Infrastrukturvermögens enthalten.</w:t>
      </w:r>
    </w:p>
  </w:endnote>
  <w:endnote w:id="9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Herstellungskosten für Gebäude, bauliche Anlagen bzw. Aufbauten sowie für bauliche Anlagen des Infrastrukturvermögens enthalten.</w:t>
      </w:r>
    </w:p>
  </w:endnote>
  <w:endnote w:id="10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Anschaffungskosten für immaterielle Vermögensgegenstände und bewegliche Vermögensgegenstände des Sachvermögens enthalten.</w:t>
      </w:r>
    </w:p>
  </w:endnote>
  <w:endnote w:id="11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nur die Anschaffungskosten von Finanzanlagen enthalten. Zwar zählen auch Ausleihungen zu Finanzanlagen; Auszahlungen für Ausleihungen werden jedoch gesondert unter Zeile 25 ausgewiesen. Die Geldanlage in Wertpapieren des Umlaufvermögens stellt keine Investition im Sinne des Art. 71 Abs. 1 GO dar.</w:t>
      </w:r>
    </w:p>
  </w:endnote>
  <w:endnote w:id="12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auch die örtliche Beteiligung nach Art 10b Abs. 2 FAG sowie Investitionskostenumlagen auszuweisen.</w:t>
      </w:r>
    </w:p>
  </w:endnote>
  <w:endnote w:id="13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nur Auszahlungen für die Gewährung von Ausleihungen an Dritte enthalten.</w:t>
      </w:r>
    </w:p>
  </w:endnote>
  <w:endnote w:id="14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nur Kredite im Sinn des Art. 71 Abs. 1 GO enthalten. Die Entwicklung der Kassenkredite (Liquiditätskredite) im Sinn des Art. 73 GO ist in der Übersicht zur Beurteilung der dauernden Leistungsfähigkeit (Muster zu § 1 Abs. 2 Nr. 4 KommHV-Doppik - Anlage 7) gesondert darzustellen.</w:t>
      </w:r>
    </w:p>
  </w:endnote>
  <w:endnote w:id="15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ist der Bank- und Kassenbestand enthalten.</w:t>
      </w:r>
    </w:p>
  </w:endnote>
  <w:endnote w:id="16">
    <w:p>
      <w:pPr>
        <w:pStyle w:val="Endnote"/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Hier sind Wertpapiere des Umlaufvermögens (sonstige Liquiditätsreserven) enthalten. Diese bilden zusammen mit dem Bank- und Kassenbestand den Gesamtbestand der Liquiditätsreserve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181" w:leader="none"/>
        <w:tab w:val="left" w:pos="215" w:leader="none"/>
        <w:tab w:val="left" w:pos="31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24" w:hanging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9:00Z</dcterms:created>
  <dc:creator>BKPV</dc:creator>
  <dc:description/>
  <dc:language>en-US</dc:language>
  <cp:lastModifiedBy>muehlbauer</cp:lastModifiedBy>
  <cp:lastPrinted>2010-04-12T13:47:00Z</cp:lastPrinted>
  <dcterms:modified xsi:type="dcterms:W3CDTF">2011-12-01T08:09:00Z</dcterms:modified>
  <cp:revision>2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