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jc w:val="right"/>
        <w:rPr/>
      </w:pPr>
      <w:r>
        <w:rPr>
          <w:rFonts w:cs="Arial"/>
          <w:sz w:val="20"/>
        </w:rPr>
        <w:tab/>
      </w:r>
      <w:r>
        <w:rPr>
          <w:rFonts w:cs="Arial"/>
          <w:sz w:val="18"/>
          <w:szCs w:val="18"/>
          <w:u w:val="single"/>
        </w:rPr>
        <w:t>Anlage 5.2</w:t>
      </w:r>
    </w:p>
    <w:p>
      <w:pPr>
        <w:pStyle w:val="Normal"/>
        <w:tabs>
          <w:tab w:val="clear" w:pos="709"/>
          <w:tab w:val="left" w:pos="6804" w:leader="none"/>
        </w:tabs>
        <w:jc w:val="right"/>
        <w:rPr/>
      </w:pPr>
      <w:r>
        <w:rPr>
          <w:rFonts w:cs="Arial"/>
          <w:sz w:val="18"/>
          <w:szCs w:val="18"/>
        </w:rPr>
        <w:t>Muster zu § 4 Abs. 5 und § 9 KommHV-Doppik</w:t>
      </w:r>
    </w:p>
    <w:p>
      <w:pPr>
        <w:pStyle w:val="Normal"/>
        <w:ind w:right="-711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-711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eilfinanzhaushalt</w:t>
      </w:r>
      <w:r>
        <w:rPr>
          <w:rStyle w:val="EndnoteCharacters"/>
          <w:rStyle w:val="EndnoteAnchor"/>
          <w:rFonts w:cs="Arial"/>
          <w:b/>
          <w:sz w:val="24"/>
        </w:rPr>
        <w:endnoteReference w:id="2"/>
      </w:r>
      <w:r>
        <w:rPr>
          <w:rFonts w:cs="Arial"/>
          <w:b/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rFonts w:cs="Arial"/>
          <w:b/>
          <w:sz w:val="24"/>
        </w:rPr>
        <w:endnoteReference w:id="3"/>
      </w:r>
    </w:p>
    <w:p>
      <w:pPr>
        <w:pStyle w:val="Normal"/>
        <w:ind w:right="-711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0306" w:type="dxa"/>
        <w:jc w:val="left"/>
        <w:tblInd w:w="-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421"/>
        <w:gridCol w:w="711"/>
        <w:gridCol w:w="708"/>
        <w:gridCol w:w="708"/>
        <w:gridCol w:w="708"/>
        <w:gridCol w:w="708"/>
        <w:gridCol w:w="738"/>
        <w:gridCol w:w="738"/>
        <w:gridCol w:w="738"/>
        <w:gridCol w:w="708"/>
      </w:tblGrid>
      <w:tr>
        <w:trPr>
          <w:cantSplit w:val="true"/>
        </w:trPr>
        <w:tc>
          <w:tcPr>
            <w:tcW w:w="38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sz w:val="20"/>
                <w:lang w:val="de-DE"/>
              </w:rPr>
            </w:pPr>
            <w:r>
              <w:rPr>
                <w:rFonts w:cs="Arial"/>
                <w:bCs/>
                <w:sz w:val="20"/>
                <w:lang w:val="de-DE"/>
              </w:rPr>
              <w:t>Ein- und Auszahlungsarten</w:t>
            </w:r>
          </w:p>
        </w:tc>
        <w:tc>
          <w:tcPr>
            <w:tcW w:w="71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rgebnis des Vorvor-jahres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Ansatz des</w:t>
              <w:br/>
              <w:t>Vor</w:t>
              <w:softHyphen/>
              <w:t>jahres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Gesamtermächtigung des Haushaltsjahres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</w:rPr>
              <w:endnoteReference w:id="4"/>
            </w:r>
          </w:p>
        </w:tc>
        <w:tc>
          <w:tcPr>
            <w:tcW w:w="73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Verpflich</w:t>
              <w:softHyphen/>
              <w:t>tungs-</w:t>
              <w:br/>
              <w:t>ermächti</w:t>
              <w:softHyphen/>
              <w:t>gungen</w:t>
            </w:r>
          </w:p>
        </w:tc>
        <w:tc>
          <w:tcPr>
            <w:tcW w:w="73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t>+ 1</w:t>
            </w:r>
          </w:p>
        </w:tc>
        <w:tc>
          <w:tcPr>
            <w:tcW w:w="73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t>+ 2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t>+ 3</w:t>
            </w:r>
          </w:p>
        </w:tc>
      </w:tr>
      <w:tr>
        <w:trPr>
          <w:cantSplit w:val="true"/>
        </w:trPr>
        <w:tc>
          <w:tcPr>
            <w:tcW w:w="38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nsat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über-</w:t>
              <w:br/>
              <w:t>tragen</w:t>
            </w:r>
            <w:r>
              <w:rPr>
                <w:rStyle w:val="EndnoteCharacters"/>
                <w:rStyle w:val="EndnoteAnchor"/>
                <w:rFonts w:cs="Arial"/>
                <w:sz w:val="16"/>
              </w:rPr>
              <w:endnoteReference w:id="5"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samt</w:t>
            </w:r>
          </w:p>
        </w:tc>
        <w:tc>
          <w:tcPr>
            <w:tcW w:w="73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3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3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8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</w:tr>
      <w:tr>
        <w:trPr>
          <w:cantSplit w:val="true"/>
        </w:trPr>
        <w:tc>
          <w:tcPr>
            <w:tcW w:w="38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b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</w:t>
            </w:r>
          </w:p>
        </w:tc>
      </w:tr>
      <w:tr>
        <w:trPr>
          <w:trHeight w:val="1530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echblasentext"/>
              <w:tabs>
                <w:tab w:val="clear" w:pos="709"/>
                <w:tab w:val="left" w:pos="159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ab/>
              <w:t>Steuern und ähnliche Abgaben</w:t>
              <w:br/>
              <w:t>+</w:t>
              <w:tab/>
              <w:t>Zuwendungen u. allgemeine Umlagen</w:t>
              <w:br/>
              <w:t>+</w:t>
              <w:tab/>
              <w:t>Sonstige Transfereinzahlungen</w:t>
              <w:br/>
              <w:t>+</w:t>
              <w:tab/>
              <w:t xml:space="preserve">Öffentlich-rechtliche Leistungsentgelte </w:t>
              <w:br/>
              <w:t>+</w:t>
              <w:tab/>
              <w:t>Privatrechtliche Leistungsentgelte</w:t>
              <w:br/>
              <w:t>+</w:t>
              <w:tab/>
              <w:t>Kostenerstattungen u. Kostenumlagen</w:t>
              <w:br/>
              <w:t>+</w:t>
              <w:tab/>
              <w:t>Sonstige Einzahlungen aus laufender</w:t>
              <w:br/>
              <w:tab/>
              <w:t>Verwaltungstätigkeit</w:t>
              <w:br/>
              <w:t>+</w:t>
              <w:tab/>
              <w:t>Zinsen und sonstige Finanzeinzahlunge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1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187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=</w:t>
              <w:tab/>
              <w:t xml:space="preserve">Einzahlungen aus laufender </w:t>
              <w:br/>
              <w:tab/>
              <w:t>Verwaltungstätigkeit (= Zeilen 1 bis 8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187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  <w:tab/>
              <w:t>Personalauszahlungen</w:t>
              <w:br/>
              <w:t>-</w:t>
              <w:tab/>
              <w:t>Versorgungsauszahlungen</w:t>
              <w:br/>
              <w:t>-</w:t>
              <w:tab/>
              <w:t xml:space="preserve">Auszahlungen für Sach- und </w:t>
              <w:br/>
              <w:tab/>
              <w:t>Dienstleistungen</w:t>
              <w:br/>
              <w:t>-</w:t>
              <w:tab/>
              <w:t xml:space="preserve">Transferauszahlungen </w:t>
              <w:br/>
              <w:t>-</w:t>
              <w:tab/>
              <w:t>Sonstige Auszahlungen aus laufender</w:t>
              <w:br/>
              <w:tab/>
              <w:t>Verwaltungstätigkeit</w:t>
              <w:br/>
              <w:t>-</w:t>
              <w:tab/>
              <w:t>Zinsen und sonstige Finanzauszahlunge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2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187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left="24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 xml:space="preserve">Auszahlungen aus laufender </w:t>
              <w:br/>
              <w:tab/>
              <w:t>Verwaltungstätigkeit (= Zeilen 9 bis 14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3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187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Saldo aus laufender Verwaltungstätigkeit</w:t>
              <w:br/>
              <w:tab/>
            </w:r>
            <w:r>
              <w:rPr>
                <w:rFonts w:cs="Arial"/>
                <w:b/>
                <w:sz w:val="16"/>
                <w:szCs w:val="16"/>
              </w:rPr>
              <w:t>(= Saldo S1 und S2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187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Einzahlungen aus Investitionszuwendungen</w:t>
              <w:br/>
              <w:t>+</w:t>
              <w:tab/>
              <w:t>Einzahlungen aus Investitionsbeiträgen u. ä.</w:t>
              <w:br/>
              <w:tab/>
              <w:t>Entgelten für Investitionstätigkeit</w:t>
              <w:br/>
              <w:t>+</w:t>
              <w:tab/>
              <w:t>Einzahlungen aus der Veräußerung von</w:t>
              <w:br/>
              <w:tab/>
              <w:t xml:space="preserve">Sachvermögen </w:t>
              <w:br/>
              <w:t>+</w:t>
              <w:tab/>
              <w:t>Einzahlungen aus der Veräußerung von</w:t>
              <w:br/>
              <w:tab/>
              <w:t>Finanzvermögen</w:t>
              <w:br/>
              <w:t>+</w:t>
              <w:tab/>
              <w:t>Einzahlungen für sonstige Investitions-</w:t>
              <w:br/>
              <w:tab/>
              <w:t xml:space="preserve">tätigkeit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4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Einzahlungen aus Investitionstätigkeit</w:t>
              <w:br/>
              <w:tab/>
              <w:t>(= Zeilen 15 bis 19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 xml:space="preserve">Auszahlungen für den Erwerb von </w:t>
              <w:br/>
              <w:tab/>
              <w:t xml:space="preserve">Grundstücken und Gebäuden </w:t>
              <w:br/>
              <w:t>-</w:t>
              <w:tab/>
              <w:t>Auszahlungen für Baumaßnahmen</w:t>
              <w:br/>
              <w:t>-</w:t>
              <w:tab/>
              <w:t xml:space="preserve">Auszahlungen für den Erwerb von </w:t>
              <w:br/>
              <w:tab/>
              <w:t>beweglichem Sachvermögen</w:t>
              <w:br/>
              <w:t>-</w:t>
              <w:tab/>
              <w:t xml:space="preserve">Auszahlungen für den Erwerb von </w:t>
              <w:br/>
              <w:tab/>
              <w:t>Finanzvermögen</w:t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  <w:t>Auszahlungen für Investitionsförderungs-</w:t>
              <w:br/>
              <w:tab/>
              <w:t>maßnahmen</w:t>
              <w:br/>
              <w:t>-</w:t>
              <w:tab/>
              <w:t>Auszahlungen für sonstige Investitions-</w:t>
              <w:br/>
              <w:tab/>
              <w:t xml:space="preserve">tätigkeit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5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Auszahlungen aus Investitionstätigkeit</w:t>
              <w:br/>
              <w:tab/>
              <w:t>(= Zeilen 20 bis 25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6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xt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Saldo aus Investitionstätigkeit</w:t>
              <w:br/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/>
                <w:sz w:val="16"/>
                <w:szCs w:val="16"/>
              </w:rPr>
              <w:t>(= Saldo S4 und S5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7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Finanzierungsmittelüberschuss/</w:t>
              <w:br/>
              <w:tab/>
              <w:t xml:space="preserve">-fehlbetrag </w:t>
            </w:r>
            <w:r>
              <w:rPr>
                <w:rFonts w:cs="Arial"/>
                <w:b/>
                <w:sz w:val="16"/>
                <w:szCs w:val="16"/>
              </w:rPr>
              <w:t>(= Saldo S3 und S6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06" w:type="dxa"/>
        <w:jc w:val="left"/>
        <w:tblInd w:w="-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421"/>
        <w:gridCol w:w="711"/>
        <w:gridCol w:w="708"/>
        <w:gridCol w:w="708"/>
        <w:gridCol w:w="708"/>
        <w:gridCol w:w="708"/>
        <w:gridCol w:w="738"/>
        <w:gridCol w:w="738"/>
        <w:gridCol w:w="738"/>
        <w:gridCol w:w="708"/>
      </w:tblGrid>
      <w:tr>
        <w:trPr>
          <w:cantSplit w:val="true"/>
        </w:trPr>
        <w:tc>
          <w:tcPr>
            <w:tcW w:w="38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sz w:val="20"/>
                <w:lang w:val="de-DE"/>
              </w:rPr>
            </w:pPr>
            <w:r>
              <w:rPr>
                <w:rFonts w:cs="Arial"/>
                <w:bCs/>
                <w:sz w:val="20"/>
                <w:lang w:val="de-DE"/>
              </w:rPr>
              <w:t>Ein- und Auszahlungsarten</w:t>
            </w:r>
          </w:p>
        </w:tc>
        <w:tc>
          <w:tcPr>
            <w:tcW w:w="71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rgebnis des Vorvor-jahres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Ansatz des</w:t>
              <w:br/>
              <w:t>Vor</w:t>
              <w:softHyphen/>
              <w:t>jahres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Gesamtermächtigung des Haushaltsjahres</w:t>
            </w:r>
          </w:p>
        </w:tc>
        <w:tc>
          <w:tcPr>
            <w:tcW w:w="73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Verpflich</w:t>
              <w:softHyphen/>
              <w:t>tungs-</w:t>
              <w:br/>
              <w:t>ermächti</w:t>
              <w:softHyphen/>
              <w:t>gungen</w:t>
            </w:r>
          </w:p>
        </w:tc>
        <w:tc>
          <w:tcPr>
            <w:tcW w:w="73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t>+ 1</w:t>
            </w:r>
          </w:p>
        </w:tc>
        <w:tc>
          <w:tcPr>
            <w:tcW w:w="73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t>+ 2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t>+ 3</w:t>
            </w:r>
          </w:p>
        </w:tc>
      </w:tr>
      <w:tr>
        <w:trPr>
          <w:cantSplit w:val="true"/>
        </w:trPr>
        <w:tc>
          <w:tcPr>
            <w:tcW w:w="38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nsat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über-</w:t>
              <w:br/>
              <w:t>trag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samt</w:t>
            </w:r>
          </w:p>
        </w:tc>
        <w:tc>
          <w:tcPr>
            <w:tcW w:w="73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3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3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8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</w:tr>
      <w:tr>
        <w:trPr>
          <w:cantSplit w:val="true"/>
        </w:trPr>
        <w:tc>
          <w:tcPr>
            <w:tcW w:w="38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b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/>
            </w:pPr>
            <w:r>
              <w:rPr>
                <w:rFonts w:cs="Arial"/>
                <w:sz w:val="16"/>
                <w:szCs w:val="16"/>
              </w:rPr>
              <w:t>26b</w:t>
            </w:r>
            <w:r>
              <w:rPr>
                <w:rFonts w:cs="Arial"/>
                <w:b/>
                <w:bCs/>
                <w:sz w:val="16"/>
                <w:szCs w:val="16"/>
              </w:rPr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Einzahlungen aus der Aufnahme von</w:t>
            </w:r>
            <w:r>
              <w:rPr>
                <w:rFonts w:cs="Arial"/>
                <w:sz w:val="16"/>
                <w:szCs w:val="16"/>
              </w:rPr>
              <w:br/>
              <w:tab/>
            </w:r>
            <w:r>
              <w:rPr>
                <w:rFonts w:cs="Arial"/>
                <w:bCs/>
                <w:sz w:val="16"/>
                <w:szCs w:val="16"/>
              </w:rPr>
              <w:t xml:space="preserve">Krediten </w:t>
              <w:br/>
              <w:t>+</w:t>
              <w:tab/>
            </w:r>
            <w:r>
              <w:rPr>
                <w:rFonts w:cs="Arial"/>
                <w:sz w:val="16"/>
                <w:szCs w:val="16"/>
              </w:rPr>
              <w:t>Einzahlungen aus den der Kreditaufnahme</w:t>
              <w:br/>
              <w:tab/>
              <w:t>wirtschaftlich vergleichbaren Vorgängen</w:t>
              <w:br/>
              <w:tab/>
              <w:t xml:space="preserve">und inneren Darlehen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U3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8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U5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>Einzahlungen aus Finanzierungstätigkeit</w:t>
              <w:br/>
              <w:tab/>
              <w:t>(= Zeilen 26a und 26b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b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  <w:tab/>
            </w:r>
            <w:r>
              <w:rPr>
                <w:rFonts w:cs="Arial"/>
                <w:bCs/>
                <w:sz w:val="16"/>
                <w:szCs w:val="16"/>
              </w:rPr>
              <w:t>Auszahlungen für die Tilgung von K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rediten</w:t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Auszahlungen für die Tilgung von den der</w:t>
              <w:br/>
              <w:tab/>
              <w:t>Kreditaufnahme wirtschaftlich vergleich-</w:t>
              <w:br/>
              <w:tab/>
              <w:t>baren Vorgängen und die Tilgung innerer</w:t>
              <w:br/>
              <w:tab/>
              <w:t xml:space="preserve">Darlehen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9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U5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>Auszahlungen aus Finanzierungstätig-</w:t>
              <w:br/>
              <w:tab/>
              <w:t>keit (= Zeilen 27a und 27b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0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U5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aldo </w:t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aus Finanzierungstätigkeit</w:t>
              <w:br/>
              <w:tab/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= Saldo S8 und S9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1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U5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>Finanzmittelüberschuss/-fehlbetrag</w:t>
              <w:br/>
              <w:tab/>
              <w:t>(= Saldo S7 und S10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U5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>voraussichtlicher Anfangsbestand an</w:t>
            </w: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br/>
              <w:tab/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Finanzmittel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12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U5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voraussichtlicher Bestand an </w:t>
              <w:br/>
              <w:tab/>
              <w:t xml:space="preserve">Finanzmitteln am Ende des </w:t>
              <w:br/>
              <w:tab/>
              <w:t>Haushaltsjahres (= S11 und Zeile 28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U5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 xml:space="preserve">voraussichtlicher Anfangsbestand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br/>
              <w:tab/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sonstiger Liquiditätsreserve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13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U5"/>
              <w:tabs>
                <w:tab w:val="clear" w:pos="709"/>
                <w:tab w:val="left" w:pos="159" w:leader="none"/>
                <w:tab w:val="left" w:pos="208" w:leader="none"/>
                <w:tab w:val="left" w:pos="238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voraussichtlicher Endbestand </w:t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 xml:space="preserve">an </w:t>
              <w:br/>
              <w:tab/>
              <w:t>Liquiditätsreserven (= S12 und Zeile 29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auf die Fußnoten 1 bis 15 des </w:t>
      </w:r>
      <w:r>
        <w:rPr>
          <w:rFonts w:cs="Arial"/>
          <w:sz w:val="16"/>
          <w:szCs w:val="16"/>
        </w:rPr>
        <w:t>Musters zu §§ 3 und 9 KommHV-Doppik (Anlage 4) wird verwiesen</w:t>
      </w:r>
    </w:p>
  </w:endnote>
  <w:endnote w:id="3">
    <w:p>
      <w:pPr>
        <w:pStyle w:val="Endnote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4 Abs.</w:t>
      </w:r>
      <w:r>
        <w:rPr>
          <w:rFonts w:cs="Arial"/>
          <w:sz w:val="16"/>
          <w:szCs w:val="16"/>
        </w:rPr>
        <w:t xml:space="preserve">  </w:t>
      </w:r>
      <w:r>
        <w:rPr>
          <w:sz w:val="16"/>
          <w:szCs w:val="16"/>
        </w:rPr>
        <w:t>5 Satz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 KommHV-Doppik richtet sich die Darstellung der Ein- und Auszahlungen nach § 3 Abs. 1 Nrn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 bis 14 und Nrn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6 und 27 KommHV-Doppik auf der Ebene der Teilfinanzhaushalte nach den örtlichen Verhältnissen, weshalb auf ihre Darstellung ggf. verzichtet werden kann.</w:t>
      </w:r>
    </w:p>
  </w:endnote>
  <w:endnote w:id="4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Die </w:t>
      </w:r>
      <w:r>
        <w:rPr>
          <w:rFonts w:cs="Arial"/>
          <w:color w:val="000000"/>
          <w:sz w:val="16"/>
          <w:szCs w:val="16"/>
        </w:rPr>
        <w:t>Gesamtermächtigung des Haushaltsjahres</w:t>
      </w:r>
      <w:r>
        <w:rPr>
          <w:sz w:val="16"/>
          <w:szCs w:val="16"/>
        </w:rPr>
        <w:t xml:space="preserve"> ergibt sich aus dem Ansatz des Haushaltsjahres und</w:t>
      </w:r>
      <w:r>
        <w:rPr>
          <w:rFonts w:cs="Arial"/>
          <w:color w:val="000000"/>
          <w:sz w:val="16"/>
          <w:szCs w:val="16"/>
        </w:rPr>
        <w:t xml:space="preserve"> den aus Vorjahren übertragenen Haushaltsermächtigungen. Insoweit wird auf die Übersicht über die aus Vorjahren übertragenen Haushaltsermächtigungen (Muster zu § 1 Abs. 3 Nr. 6 KommHV-Doppik - Anlage 11) verwiesen. Die übertragenen Haushaltsermächtigungen sind nachrichtlich in den Teilfinanzhaushalten gesondert darzustellen.</w:t>
      </w:r>
    </w:p>
  </w:endnote>
  <w:endnote w:id="5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nachrichtlich die aus Vorjahren übertragenen Haushaltsermächtigungen darzustellen. Soweit diese zum Zeitpunkt der Haushaltsplanung noch nicht bzw. nicht endgültig bezifferbar sind, kann auf die Darstellung verzichtet werden; ggf. sind sie sorgfältig zu schätzen. Auf die Übersicht über die aus Vorjahren übertragenen Haushaltsermächtigungen (Muster zu §</w:t>
      </w:r>
      <w:r>
        <w:rPr>
          <w:rFonts w:cs="Arial"/>
          <w:color w:val="000000"/>
          <w:sz w:val="16"/>
          <w:szCs w:val="16"/>
        </w:rPr>
        <w:t> </w:t>
      </w:r>
      <w:r>
        <w:rPr>
          <w:sz w:val="16"/>
          <w:szCs w:val="16"/>
        </w:rPr>
        <w:t>1 Abs.</w:t>
      </w:r>
      <w:r>
        <w:rPr>
          <w:rFonts w:cs="Arial"/>
          <w:color w:val="000000"/>
          <w:sz w:val="16"/>
          <w:szCs w:val="16"/>
        </w:rPr>
        <w:t> </w:t>
      </w:r>
      <w:r>
        <w:rPr>
          <w:sz w:val="16"/>
          <w:szCs w:val="16"/>
        </w:rPr>
        <w:t>3 Nr.</w:t>
      </w:r>
      <w:r>
        <w:rPr>
          <w:rFonts w:cs="Arial"/>
          <w:color w:val="000000"/>
          <w:sz w:val="16"/>
          <w:szCs w:val="16"/>
        </w:rPr>
        <w:t> </w:t>
      </w:r>
      <w:r>
        <w:rPr>
          <w:sz w:val="16"/>
          <w:szCs w:val="16"/>
        </w:rPr>
        <w:t>6 KommHV-Doppik - Anlage 11) wird verwiesen. §</w:t>
      </w:r>
      <w:r>
        <w:rPr>
          <w:rFonts w:cs="Arial"/>
          <w:color w:val="000000"/>
          <w:sz w:val="16"/>
          <w:szCs w:val="16"/>
        </w:rPr>
        <w:t> </w:t>
      </w:r>
      <w:r>
        <w:rPr>
          <w:sz w:val="16"/>
          <w:szCs w:val="16"/>
        </w:rPr>
        <w:t>21 Abs.</w:t>
      </w:r>
      <w:r>
        <w:rPr>
          <w:rFonts w:cs="Arial"/>
          <w:color w:val="000000"/>
          <w:sz w:val="16"/>
          <w:szCs w:val="16"/>
        </w:rPr>
        <w:t> </w:t>
      </w:r>
      <w:r>
        <w:rPr>
          <w:sz w:val="16"/>
          <w:szCs w:val="16"/>
        </w:rPr>
        <w:t>6 KommHV-Doppik bleibt unberühr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18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24" w:hanging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54:00Z</dcterms:created>
  <dc:creator>BKPV</dc:creator>
  <dc:description/>
  <dc:language>en-US</dc:language>
  <cp:lastModifiedBy>muehlbauer</cp:lastModifiedBy>
  <cp:lastPrinted>2009-04-01T16:54:00Z</cp:lastPrinted>
  <dcterms:modified xsi:type="dcterms:W3CDTF">2010-04-14T08:56:00Z</dcterms:modified>
  <cp:revision>23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