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lage 14</w:t>
      </w:r>
    </w:p>
    <w:p>
      <w:pPr>
        <w:pStyle w:val="Normal"/>
        <w:tabs>
          <w:tab w:val="clear" w:pos="708"/>
          <w:tab w:val="left" w:pos="6946" w:leader="none"/>
        </w:tabs>
        <w:jc w:val="right"/>
        <w:rPr/>
      </w:pPr>
      <w:r>
        <w:rPr>
          <w:rFonts w:cs="Arial"/>
          <w:sz w:val="18"/>
          <w:szCs w:val="18"/>
        </w:rPr>
        <w:t>Muster zu § 85 KommHV-Doppik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Vermögensrechnung (Bilanz)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209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3"/>
        <w:gridCol w:w="4383"/>
        <w:gridCol w:w="624"/>
        <w:gridCol w:w="4579"/>
      </w:tblGrid>
      <w:tr>
        <w:trPr>
          <w:trHeight w:val="454" w:hRule="atLeast"/>
        </w:trPr>
        <w:tc>
          <w:tcPr>
            <w:tcW w:w="50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AKTIVA</w:t>
            </w:r>
          </w:p>
        </w:tc>
        <w:tc>
          <w:tcPr>
            <w:tcW w:w="52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PASSIVA</w:t>
            </w:r>
          </w:p>
        </w:tc>
      </w:tr>
      <w:tr>
        <w:trPr>
          <w:trHeight w:val="150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f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g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h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f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g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h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i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7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8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</w: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I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</w:r>
            <w:r>
              <w:rPr>
                <w:rFonts w:cs="Arial"/>
                <w:bCs/>
                <w:sz w:val="17"/>
                <w:szCs w:val="17"/>
                <w:lang w:val="en-GB"/>
              </w:rPr>
              <w:t>1</w:t>
            </w:r>
            <w:r>
              <w:rPr>
                <w:rFonts w:cs="Arial"/>
                <w:bCs/>
                <w:sz w:val="17"/>
                <w:szCs w:val="17"/>
                <w:lang w:val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4</w:t>
            </w:r>
            <w:r>
              <w:rPr>
                <w:rFonts w:cs="Arial"/>
                <w:bCs/>
                <w:sz w:val="17"/>
                <w:szCs w:val="17"/>
                <w:lang w:val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</w:rPr>
            </w:pPr>
            <w:r>
              <w:rPr>
                <w:rFonts w:cs="Arial"/>
                <w:bCs/>
                <w:sz w:val="17"/>
                <w:szCs w:val="17"/>
                <w:lang w:val="fr-FR"/>
              </w:rPr>
              <w:tab/>
              <w:t>5.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nlage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Konzessionen, DV-Lizenzen, sonstig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Geleistete Zuwendung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nzahlungen auf 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ach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Unbebaute Grundstücke und grundstücksgleich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ünfläch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Ackerland und Ähnliche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Wald und For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onstige unbebaute Grundstück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sgleiche Rechte an unbebauten Grundstück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 xml:space="preserve">Bebaute Grundstücke und grundstücksgleiche Rechte 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Wohnbau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sozialen Einrich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Schul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Kultur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bebauten Sport- und Freizeit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bebauten Garten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Grundstücke mit sonstigen Dienst- und Betriebsgebäu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stücksgleiche Rechte an bebauten Grundstück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Infrastruktu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rund und Boden des Infrastruktur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Brücken, Tunnel und sonstige 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leis- und Sicherheitsanlagen u. Ä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Energieversorgungs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Wasserversorgungs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Abfallbeseitigungs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Entwässerungs- und Abwasserbeseitigungs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traßen, Wege, Plätze, Verkehrslenkungs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onstige Bauten des Infrastruktur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Bauten auf fremdem Grund und Bo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Kunstgegenstände und Kulturdenkmäle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Kunst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Kulturdenkmäler (Bau- und Bodendenkmäler)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Maschinen und technische Anlagen, Fahrzeug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Betriebs- und Geschäftsausstatt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Geleistete Anzahlungen und Anlagen im Bau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inanz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nteile an verbundenen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Beteilig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usleih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Ausleihungen an 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Ausleihungen an verbundene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 xml:space="preserve">Ausleihungen an Beteiligungen 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onstige Ausleihung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sz w:val="17"/>
                <w:szCs w:val="17"/>
              </w:rPr>
              <w:t>Wertpapiere des Anlagevermögen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ab/>
              <w:t>V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igenkapita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llgemeine Rücklage (Nettoposition)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lagen aus nicht ertragswirksam aufzulösenden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rgebnisrück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rgebnisvortra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Jahresüberschuss / Jahresfehlbetrag</w:t>
            </w:r>
          </w:p>
        </w:tc>
      </w:tr>
      <w:tr>
        <w:trPr>
          <w:trHeight w:val="4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Eigenkapital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en-GB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en-GB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en-GB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sz w:val="17"/>
                <w:szCs w:val="17"/>
                <w:lang w:val="en-GB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</w:t>
            </w:r>
            <w:r>
              <w:rPr>
                <w:rFonts w:cs="Arial"/>
                <w:bCs/>
                <w:sz w:val="17"/>
                <w:szCs w:val="17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en-GB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</w:t>
            </w:r>
            <w:r>
              <w:rPr>
                <w:rFonts w:cs="Arial"/>
                <w:bCs/>
                <w:sz w:val="17"/>
                <w:szCs w:val="17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en-GB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en-GB"/>
              </w:rPr>
              <w:tab/>
            </w: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IV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derpo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derposten aus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posten aus Zuwendungen nicht auflösba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posten aus Zuwendungen auflösba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Sonderposten aus Beiträgen und ähnlichen Entgel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posten aus Beiträgen nicht auflösba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posten aus Beiträgen auflösba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Sonderposten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Gebührenausgleich</w:t>
            </w:r>
          </w:p>
        </w:tc>
      </w:tr>
      <w:tr>
        <w:trPr>
          <w:trHeight w:val="4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Sonderposten</w:t>
            </w:r>
          </w:p>
        </w:tc>
      </w:tr>
      <w:tr>
        <w:trPr>
          <w:trHeight w:val="400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  <w:r>
              <w:rPr>
                <w:rFonts w:cs="Arial"/>
                <w:bCs/>
                <w:sz w:val="17"/>
                <w:szCs w:val="17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  <w:r>
              <w:rPr>
                <w:rFonts w:cs="Arial"/>
                <w:bCs/>
                <w:sz w:val="17"/>
                <w:szCs w:val="17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 xml:space="preserve">IV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.</w:t>
            </w:r>
            <w:r>
              <w:rPr>
                <w:rFonts w:cs="Arial"/>
                <w:bCs/>
                <w:sz w:val="17"/>
                <w:szCs w:val="17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für Pensionen und ähnliche Verpflich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Pension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Rückstellungen für Altersteilzeit, Beihilfen u. Ä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Umwelt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Rückstellungen für Rekultivierung und Nachsorgeverpflicht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Rückstellungen für Altlastensani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Instandhaltung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im Rahmen des Finanzausgleichs und von Steuerschuldverhältniss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Finanzausgleich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teuer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für drohende Verpflichtungen aus Bürgschaften, Gewährverträgen und verwandten Rechtsgeschäften sowie anhängigen Gerichts- und Widerspruchsverfah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Bürgschaf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Gewährverträge u. Ä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Gerichts- und Widerspruchsverfah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nicht in Anspruch genommenen Urlaub und Überstun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ausstehende Rechn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Weitere Rückstellungen für ungewisse 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drohende Verluste aus schwebenden Geschäf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ückstellungen für latente Steuern</w:t>
            </w:r>
          </w:p>
        </w:tc>
      </w:tr>
      <w:tr>
        <w:trPr>
          <w:trHeight w:val="454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Anlagevermögen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Rückstellungen</w:t>
            </w:r>
          </w:p>
        </w:tc>
      </w:tr>
    </w:tbl>
    <w:p>
      <w:pPr>
        <w:pStyle w:val="Normal"/>
        <w:rPr>
          <w:rFonts w:cs="Arial"/>
          <w:sz w:val="14"/>
        </w:rPr>
      </w:pPr>
      <w:r>
        <w:br w:type="page"/>
      </w:r>
      <w:r>
        <w:rPr>
          <w:rFonts w:cs="Arial"/>
          <w:sz w:val="14"/>
        </w:rPr>
      </w:r>
    </w:p>
    <w:tbl>
      <w:tblPr>
        <w:tblW w:w="1020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5"/>
        <w:gridCol w:w="5"/>
        <w:gridCol w:w="4405"/>
        <w:gridCol w:w="1"/>
        <w:gridCol w:w="3"/>
        <w:gridCol w:w="816"/>
        <w:gridCol w:w="6"/>
        <w:gridCol w:w="4355"/>
      </w:tblGrid>
      <w:tr>
        <w:trPr>
          <w:tblHeader w:val="true"/>
          <w:trHeight w:val="454" w:hRule="atLeast"/>
        </w:trPr>
        <w:tc>
          <w:tcPr>
            <w:tcW w:w="50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AKTIVA</w:t>
            </w:r>
          </w:p>
        </w:tc>
        <w:tc>
          <w:tcPr>
            <w:tcW w:w="5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PASSIVA</w:t>
            </w:r>
          </w:p>
        </w:tc>
      </w:tr>
      <w:tr>
        <w:trPr>
          <w:trHeight w:val="1409" w:hRule="atLeast"/>
        </w:trPr>
        <w:tc>
          <w:tcPr>
            <w:tcW w:w="6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</w:t>
            </w:r>
            <w:r>
              <w:rPr>
                <w:rFonts w:cs="Arial"/>
                <w:bCs/>
                <w:sz w:val="17"/>
                <w:szCs w:val="17"/>
                <w:lang w:val="fr-FR"/>
              </w:rPr>
              <w:t>)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Umlauf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Roh-, Hilfs-, Betriebsstoffe, Wa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Unfertige Erzeugnisse und Leistungen / fertige Erzeugnisse und 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  <w:highlight w:val="cyan"/>
              </w:rPr>
              <w:t>Grundstücke als 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  <w:highlight w:val="cyan"/>
              </w:rPr>
            </w:pPr>
            <w:r>
              <w:rPr>
                <w:rFonts w:cs="Arial"/>
                <w:bCs/>
                <w:i/>
                <w:sz w:val="17"/>
                <w:szCs w:val="17"/>
                <w:highlight w:val="cyan"/>
              </w:rPr>
              <w:t>Sonstige 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  <w:highlight w:val="cyan"/>
              </w:rPr>
              <w:t>Geleistete Anzahlungen auf 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Forderungen und 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Öffentlich-rechtliche Forderungen und Forderung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Gebühren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Beitrags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teuer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Forderung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onstige öffentlich-rechtliche 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Privatrechtliche 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Forderungen gegenüber 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Forderungen gegenüber verbundene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Forderungen gegenüber Beteilig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i/>
                <w:sz w:val="17"/>
                <w:szCs w:val="17"/>
              </w:rPr>
              <w:t>Forderungen gegenüber dem sonstigen privaten Ber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Forderungen gegenüber dem sonstigen öffentlichen Ber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Wertpapiere des Umlauf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Liquide Mitte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Einlagen bei Banken und Kreditinstitu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Bargeld / Kassenbestand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D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f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g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h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i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j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9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97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</w:r>
            <w:r>
              <w:rPr>
                <w:rFonts w:cs="Arial"/>
                <w:bCs/>
                <w:sz w:val="17"/>
                <w:szCs w:val="17"/>
              </w:rPr>
              <w:t>a) bis j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f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g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h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c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d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e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b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ab/>
              <w:t>VI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a)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ab/>
              <w:t>b)</w:t>
            </w:r>
          </w:p>
        </w:tc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nleih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Kredit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m Bund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m Land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Gemeinden und Gemeindeverbän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Zweckverbänden u. dgl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 xml:space="preserve">Verbindlichkeiten aus Krediten für Investitionen von der </w:t>
            </w:r>
            <w:r>
              <w:rPr>
                <w:rFonts w:cs="Arial"/>
                <w:bCs/>
                <w:i/>
                <w:sz w:val="17"/>
                <w:szCs w:val="17"/>
                <w:highlight w:val="cyan"/>
              </w:rPr>
              <w:t>gesetzlichen Sozialversich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verbundenen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Beteilig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n sonstigen öffentlichen Sonderrechn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Krediten für Investitionen vom Kreditmarkt und sonstigen in- und ausländischen Bereich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Krediten zur Liquiditätssich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iehe Verbindlichkeiten aus Krediten für Investition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, die Kreditaufnahmen wirtschaftlich gleichkomm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Hypotheken-, Grund- und Rentenschuld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i/>
                <w:sz w:val="17"/>
                <w:szCs w:val="17"/>
              </w:rPr>
              <w:t>Restkaufgelder im Zusammenhang mit Grundstücksgeschäft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Leasinggeschäfte u. Ä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Leibrentenverträg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Schuldübernahm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i/>
                <w:sz w:val="17"/>
                <w:szCs w:val="17"/>
              </w:rPr>
              <w:t>Verträge über die Durchführung städtebaulicher Maßnahm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Verpflichtung zur Gewährung von Schuldendiensthilfen an Drit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Sonstige Kreditaufnahmen gleichkommende Vorgäng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Lieferungen und Leistungen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Verbindlichkeiten aus LuL von Sondervermögen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cs="Arial"/>
                <w:i/>
                <w:sz w:val="17"/>
                <w:szCs w:val="17"/>
              </w:rPr>
              <w:t>Verbindlichkeiten aus LuL von verbundenen Unternehmen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Verbindlichkeiten aus LuL von Beteiligung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i/>
                <w:sz w:val="17"/>
                <w:szCs w:val="17"/>
              </w:rPr>
              <w:t>Verbindlichkeiten aus LuL vom sonstigen öffentlichen Bereich</w:t>
            </w:r>
          </w:p>
          <w:p>
            <w:pPr>
              <w:pStyle w:val="TextBody"/>
              <w:rPr>
                <w:bCs/>
              </w:rPr>
            </w:pPr>
            <w:r>
              <w:rPr/>
              <w:t>Verbindlichkeiten aus LuL vom sonstigen privaten Ber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Transferleistungen vom öffentlichen Ber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Verbindlichkeiten aus Transferleistungen vom privaten Ber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i/>
                <w:i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  <w:highlight w:val="cyan"/>
              </w:rPr>
              <w:t xml:space="preserve">Sonstige Verbindlichkeiten </w:t>
            </w:r>
            <w:r>
              <w:rPr>
                <w:i/>
                <w:sz w:val="18"/>
                <w:szCs w:val="18"/>
                <w:highlight w:val="cyan"/>
              </w:rPr>
              <w:t>aus noch nicht zweckgerecht verwendeten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i/>
                <w:sz w:val="17"/>
                <w:szCs w:val="17"/>
              </w:rPr>
              <w:t>Sonstige Verbindlichkeiten</w:t>
            </w:r>
            <w:r>
              <w:rPr>
                <w:rFonts w:cs="Arial"/>
                <w:i/>
                <w:sz w:val="17"/>
                <w:szCs w:val="17"/>
              </w:rPr>
              <w:t xml:space="preserve"> vom sonstigen öffentlichen und privaten Bereich</w:t>
            </w:r>
          </w:p>
        </w:tc>
      </w:tr>
      <w:tr>
        <w:trPr>
          <w:trHeight w:val="454" w:hRule="atLeast"/>
        </w:trPr>
        <w:tc>
          <w:tcPr>
            <w:tcW w:w="502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Umlaufvermögen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Verbindlichkeiten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D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E.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ktive Rechnungsabgrenz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Nicht durch Eigenkapital gedeckter Fehlbe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Treuhandvermögen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Passive Rechnungsabgrenz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Treuhandkapital</w:t>
            </w:r>
          </w:p>
        </w:tc>
      </w:tr>
      <w:tr>
        <w:trPr>
          <w:trHeight w:val="454" w:hRule="atLeast"/>
        </w:trPr>
        <w:tc>
          <w:tcPr>
            <w:tcW w:w="502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Aktiva (Bilanzsumme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Passiva (Bilanzsumme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Vermögensrechnung (Bilanz) – Mindestgliederu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4236" w:type="dxa"/>
        <w:jc w:val="left"/>
        <w:tblInd w:w="4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8"/>
        <w:gridCol w:w="4727"/>
        <w:gridCol w:w="849"/>
        <w:gridCol w:w="849"/>
        <w:gridCol w:w="616"/>
        <w:gridCol w:w="4913"/>
        <w:gridCol w:w="847"/>
        <w:gridCol w:w="847"/>
      </w:tblGrid>
      <w:tr>
        <w:trPr>
          <w:trHeight w:val="340" w:hRule="atLeast"/>
        </w:trPr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AKTIVA</w:t>
            </w:r>
          </w:p>
        </w:tc>
        <w:tc>
          <w:tcPr>
            <w:tcW w:w="7223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PASSIVA</w:t>
            </w:r>
          </w:p>
        </w:tc>
      </w:tr>
      <w:tr>
        <w:trPr>
          <w:trHeight w:val="7817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7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8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C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D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 xml:space="preserve">E.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nlage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Konzessionen, DV-Lizenzen, sonstig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Geleistete Zuwendung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nzahlungen auf 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ach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Unbebaute Grundstücke und grundstücksgleich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Bebaute Grundstücke und grundstücksgleich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Infrastruktu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Bauten auf fremdem Grund und Bo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Kunstgegenstände und Kulturdenkmäle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Maschinen und technische Anlagen, Fahrzeug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Betriebs- und Geschäftsausstatt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Geleistete Anzahlungen und Anlagen im Bau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inanz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nteile an verbundenen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Beteilig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Ausleih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Wertpapiere des Anlage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Umlauf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orderungen und 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7"/>
                <w:szCs w:val="17"/>
              </w:rPr>
              <w:t>Öffentlich-rechtliche Forderungen und Forderung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Privatrechtliche 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Wertpapiere des Umlauf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Liquide Mitte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ktive Rechnungsabgrenz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Nicht durch Eigenkapital gedeckter Fehlbe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Treuhandvermöge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HH-Jah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E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Vorjah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EU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ab/>
              <w:t>I</w:t>
            </w: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C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Cs/>
                <w:sz w:val="17"/>
                <w:szCs w:val="17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>D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  <w:tab/>
              <w:t>V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F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igenkapita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llgemeine Rücklage (Nettoposition)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lagen aus nicht ertragswirksam aufzulösenden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rgebnisrück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Ergebnisvor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Jahresüberschuss / Jahresfehlbe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derpo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derposten aus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Sonderposten aus Beiträgen und ähnlichen Entgel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Sonderpo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Gebührenausgl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für Pensionen und ähnliche Verpflich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Pension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Rückstellungen für Altersteilzeit, Beihilfen u. Ä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Umwelt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Instandhaltung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im Rahmen des Finanzausgleichs und von Steuerschuldverhältniss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7"/>
                <w:szCs w:val="17"/>
              </w:rPr>
              <w:t>Rückstellungen für drohende Verpflichtungen aus Bürgschaften, Gewährverträgen und verwandten Rechtsgeschäften sowie anhängigen Gerichts- und Widerspruchsverfah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Rückstellungen</w:t>
            </w:r>
          </w:p>
          <w:p>
            <w:pPr>
              <w:pStyle w:val="Sprechblasentext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Anleih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Kredit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Krediten zur Liquiditätssich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, die Kreditaufnahmen wirtschaftlich gleichkom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Lieferungen und 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Verbindlichkeit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onstige 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Passive Rechnungsabgrenz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Treuhandkapita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HH-Jah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EU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Vorjah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fr-FR"/>
              </w:rPr>
              <w:t>EUR</w:t>
            </w:r>
          </w:p>
        </w:tc>
      </w:tr>
      <w:tr>
        <w:trPr/>
        <w:tc>
          <w:tcPr>
            <w:tcW w:w="70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Aktiva (Bilanzsumme)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umme Passiva (Bilanzsumme)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4" w:hanging="24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ab/>
      </w:r>
      <w:r>
        <w:rPr>
          <w:rFonts w:cs="Arial"/>
          <w:sz w:val="16"/>
          <w:szCs w:val="16"/>
        </w:rPr>
        <w:t xml:space="preserve">Die mit </w:t>
      </w:r>
      <w:r>
        <w:rPr>
          <w:rFonts w:cs="Arial"/>
          <w:b/>
          <w:sz w:val="16"/>
          <w:szCs w:val="16"/>
        </w:rPr>
        <w:t>Großbuchstaben und Ziffern</w:t>
      </w:r>
      <w:r>
        <w:rPr>
          <w:rFonts w:cs="Arial"/>
          <w:sz w:val="16"/>
          <w:szCs w:val="16"/>
        </w:rPr>
        <w:t xml:space="preserve"> ausgewiesenen Bilanzpositionen stellen die </w:t>
      </w:r>
      <w:r>
        <w:rPr>
          <w:rFonts w:cs="Arial"/>
          <w:b/>
          <w:sz w:val="16"/>
          <w:szCs w:val="16"/>
        </w:rPr>
        <w:t>bilanzielle Mindestgliederung</w:t>
      </w:r>
      <w:r>
        <w:rPr>
          <w:rFonts w:cs="Arial"/>
          <w:sz w:val="16"/>
          <w:szCs w:val="16"/>
        </w:rPr>
        <w:t xml:space="preserve"> dar. Die mit </w:t>
      </w:r>
      <w:r>
        <w:rPr>
          <w:rFonts w:cs="Arial"/>
          <w:b/>
          <w:sz w:val="16"/>
          <w:szCs w:val="16"/>
        </w:rPr>
        <w:t>Kleinbuchstaben</w:t>
      </w:r>
      <w:r>
        <w:rPr>
          <w:rFonts w:cs="Arial"/>
          <w:sz w:val="16"/>
          <w:szCs w:val="16"/>
        </w:rPr>
        <w:t xml:space="preserve"> gekennzeichneten Bilanzpositionen sind fakultativ, d. h. diese Untergliederung richtet sich nach den örtlichen Verhältnissen. Soweit in der Bilanzdarstellung auf diese Untergliederungen verzichtet wird, bilden diese Positionen die </w:t>
      </w:r>
      <w:r>
        <w:rPr>
          <w:rFonts w:cs="Arial"/>
          <w:b/>
          <w:sz w:val="16"/>
          <w:szCs w:val="16"/>
        </w:rPr>
        <w:t>Mindestgliederung für die Erläuterungen zu den Bilanzpositionen im Anhang</w:t>
      </w:r>
      <w:r>
        <w:rPr>
          <w:rFonts w:cs="Arial"/>
          <w:sz w:val="16"/>
          <w:szCs w:val="16"/>
        </w:rPr>
        <w:t xml:space="preserve"> (§ 86 KommHV-Doppik). Eine tiefere Untergliederung der Bilanzpositionen in Anlehnung an den KommKR ist möglich, soweit dies örtlich notwendig oder sachdienlich ist. § 80 Abs. 5 und 6 KommHV-Doppik bleiben unberüh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946" w:leader="none"/>
      </w:tabs>
      <w:jc w:val="right"/>
      <w:outlineLvl w:val="0"/>
    </w:pPr>
    <w:rPr>
      <w:rFonts w:cs="Arial"/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57" w:leader="none"/>
        <w:tab w:val="left" w:pos="-720" w:leader="none"/>
        <w:tab w:val="left" w:pos="0" w:leader="none"/>
        <w:tab w:val="left" w:pos="446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rFonts w:cs="Arial"/>
      <w:i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">
    <w:name w:val="Absender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</w:tabs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3">
    <w:name w:val="U3"/>
    <w:next w:val="Normal"/>
    <w:qFormat/>
    <w:pPr>
      <w:widowControl/>
      <w:tabs>
        <w:tab w:val="clear" w:pos="708"/>
        <w:tab w:val="left" w:pos="-1057" w:leader="none"/>
        <w:tab w:val="left" w:pos="-720" w:leader="none"/>
        <w:tab w:val="left" w:pos="0" w:leader="none"/>
        <w:tab w:val="left" w:pos="446" w:leader="none"/>
        <w:tab w:val="left" w:pos="720" w:leader="none"/>
        <w:tab w:val="left" w:pos="11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42" w:hanging="142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2:00Z</dcterms:created>
  <dc:creator>aiv-hofmann</dc:creator>
  <dc:description/>
  <dc:language>en-US</dc:language>
  <cp:lastModifiedBy>muehlbauer</cp:lastModifiedBy>
  <cp:lastPrinted>2008-11-13T15:30:00Z</cp:lastPrinted>
  <dcterms:modified xsi:type="dcterms:W3CDTF">2011-12-05T10:39:00Z</dcterms:modified>
  <cp:revision>9</cp:revision>
  <dc:subject/>
  <dc:title>Anlage 12</dc:title>
</cp:coreProperties>
</file>