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jc w:val="right"/>
        <w:rPr/>
      </w:pPr>
      <w:r>
        <w:rPr>
          <w:rFonts w:cs="Arial"/>
          <w:sz w:val="20"/>
        </w:rPr>
        <w:tab/>
      </w:r>
      <w:r>
        <w:rPr>
          <w:rFonts w:cs="Arial"/>
          <w:sz w:val="18"/>
          <w:szCs w:val="18"/>
          <w:u w:val="single"/>
        </w:rPr>
        <w:t>Anlage 5.1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rFonts w:cs="Arial"/>
          <w:sz w:val="20"/>
        </w:rPr>
      </w:pPr>
      <w:r>
        <w:rPr>
          <w:rFonts w:cs="Arial"/>
          <w:sz w:val="18"/>
          <w:szCs w:val="18"/>
        </w:rPr>
        <w:tab/>
        <w:t>Muster zu § 4 Abs. 4 und § 9 KommHV-Doppi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4"/>
        </w:rPr>
        <w:t>Teilergebnishaushalt</w:t>
      </w:r>
      <w:r>
        <w:rPr>
          <w:rStyle w:val="EndnoteCharacters"/>
          <w:rStyle w:val="EndnoteAnchor"/>
          <w:rFonts w:cs="Arial"/>
          <w:sz w:val="24"/>
        </w:rPr>
        <w:endnoteReference w:id="2"/>
      </w:r>
    </w:p>
    <w:p>
      <w:pPr>
        <w:pStyle w:val="5"/>
        <w:widowControl/>
        <w:rPr>
          <w:rFonts w:cs="Arial"/>
          <w:b w:val="false"/>
          <w:b w:val="false"/>
          <w:lang w:val="de-DE"/>
        </w:rPr>
      </w:pPr>
      <w:r>
        <w:rPr>
          <w:rFonts w:cs="Arial"/>
          <w:b w:val="false"/>
          <w:lang w:val="de-DE"/>
        </w:rPr>
      </w:r>
    </w:p>
    <w:tbl>
      <w:tblPr>
        <w:tblW w:w="10317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1"/>
        <w:gridCol w:w="3612"/>
        <w:gridCol w:w="841"/>
        <w:gridCol w:w="862"/>
        <w:gridCol w:w="744"/>
        <w:gridCol w:w="745"/>
        <w:gridCol w:w="745"/>
        <w:gridCol w:w="789"/>
        <w:gridCol w:w="789"/>
        <w:gridCol w:w="789"/>
      </w:tblGrid>
      <w:tr>
        <w:trPr/>
        <w:tc>
          <w:tcPr>
            <w:tcW w:w="40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rtrags- und Aufwandsarten</w:t>
            </w:r>
          </w:p>
        </w:tc>
        <w:tc>
          <w:tcPr>
            <w:tcW w:w="84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Ergebnis des Vorvor</w:t>
              <w:softHyphen/>
              <w:t>jahres</w:t>
            </w:r>
          </w:p>
        </w:tc>
        <w:tc>
          <w:tcPr>
            <w:tcW w:w="8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</w:rPr>
              <w:t>Ansatz des Vorjahres</w:t>
            </w:r>
          </w:p>
        </w:tc>
        <w:tc>
          <w:tcPr>
            <w:tcW w:w="22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Gesamtermächtigung des Haushaltsjahres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</w:rPr>
              <w:endnoteReference w:id="3"/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1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t>+ 2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Planung Haus-haltsjahr</w:t>
              <w:br/>
              <w:t>+ 3</w:t>
            </w:r>
          </w:p>
        </w:tc>
      </w:tr>
      <w:tr>
        <w:trPr/>
        <w:tc>
          <w:tcPr>
            <w:tcW w:w="40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Ansatz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  <w:szCs w:val="16"/>
              </w:rPr>
              <w:t>über-</w:t>
              <w:br/>
              <w:t>trag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4"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Gesamt</w:t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/>
        <w:tc>
          <w:tcPr>
            <w:tcW w:w="40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</w:tr>
      <w:tr>
        <w:trPr>
          <w:trHeight w:val="145" w:hRule="atLeast"/>
        </w:trPr>
        <w:tc>
          <w:tcPr>
            <w:tcW w:w="40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lang w:val="fr-FR"/>
              </w:rPr>
              <w:t xml:space="preserve">3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3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3b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lang w:val="fr-FR"/>
              </w:rPr>
              <w:t>6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6"/>
                <w:lang w:val="fr-FR"/>
              </w:rPr>
            </w:pPr>
            <w:r>
              <w:rPr>
                <w:rFonts w:cs="Arial"/>
                <w:bCs/>
                <w:sz w:val="16"/>
                <w:lang w:val="fr-FR"/>
              </w:rPr>
              <w:t>1</w:t>
            </w:r>
          </w:p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bCs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bCs/>
                <w:sz w:val="16"/>
              </w:rPr>
              <w:t>4</w:t>
              <w:br/>
              <w:t>5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7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9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rträge</w:t>
              <w:br/>
              <w:t>+</w:t>
              <w:tab/>
              <w:t>Öffentlich-rechtliche Leistungsentgelte</w:t>
              <w:br/>
              <w:t>+</w:t>
              <w:tab/>
              <w:t>Auflösung von Sonderposten</w:t>
              <w:br/>
            </w:r>
            <w:r>
              <w:rPr>
                <w:rFonts w:cs="Arial"/>
                <w:sz w:val="16"/>
              </w:rPr>
              <w:t>+</w:t>
              <w:tab/>
            </w:r>
            <w:r>
              <w:rPr>
                <w:rFonts w:cs="Arial"/>
                <w:bCs/>
                <w:sz w:val="16"/>
              </w:rPr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>Sonstige ordentliche Erträge</w:t>
              <w:br/>
              <w:t>+</w:t>
              <w:tab/>
              <w:t>Aktivierte Eigenleistungen</w:t>
              <w:br/>
              <w:t>+/-</w:t>
              <w:tab/>
              <w:t>Bestandsveränderung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tabs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  <w:tab/>
              <w:t xml:space="preserve">Ordentliche Erträge </w:t>
            </w:r>
            <w:r>
              <w:rPr>
                <w:rFonts w:cs="Arial" w:ascii="Arial" w:hAnsi="Arial"/>
                <w:bCs w:val="false"/>
                <w:szCs w:val="16"/>
              </w:rPr>
              <w:t>(= Zeilen 1 bis 10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lang w:val="it-IT"/>
              </w:rPr>
            </w:pPr>
            <w:r>
              <w:rPr>
                <w:rFonts w:cs="Arial"/>
                <w:bCs/>
                <w:sz w:val="16"/>
                <w:lang w:val="it-IT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lang w:val="it-IT"/>
              </w:rPr>
            </w:pPr>
            <w:r>
              <w:rPr>
                <w:rFonts w:cs="Arial"/>
                <w:bCs/>
                <w:sz w:val="16"/>
                <w:lang w:val="it-IT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lang w:val="it-IT"/>
              </w:rPr>
            </w:pPr>
            <w:r>
              <w:rPr>
                <w:rFonts w:cs="Arial"/>
                <w:bCs/>
                <w:sz w:val="16"/>
                <w:lang w:val="it-IT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lang w:val="it-IT"/>
              </w:rPr>
            </w:pPr>
            <w:r>
              <w:rPr>
                <w:rFonts w:cs="Arial"/>
                <w:bCs/>
                <w:sz w:val="16"/>
                <w:lang w:val="it-IT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lang w:val="it-IT"/>
              </w:rPr>
            </w:pPr>
            <w:r>
              <w:rPr>
                <w:rFonts w:cs="Arial"/>
                <w:bCs/>
                <w:sz w:val="16"/>
                <w:lang w:val="it-IT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/>
                <w:bCs/>
                <w:sz w:val="16"/>
                <w:lang w:val="it-IT"/>
              </w:rPr>
              <w:t>1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Personalaufwendungen</w:t>
              <w:br/>
              <w:t>-</w:t>
              <w:tab/>
              <w:t>Versorgungsaufwendungen</w:t>
              <w:br/>
              <w:t>-</w:t>
              <w:tab/>
              <w:t>Aufwendungen für Sach- u. Dienstleistung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  <w:t>Planmäßige Abschreibungen</w:t>
              <w:br/>
              <w:t>-</w:t>
              <w:tab/>
              <w:t>Transferaufwendungen</w:t>
              <w:br/>
              <w:t>-</w:t>
              <w:tab/>
              <w:t>Sonstige ordentliche Aufwendung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tabs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  <w:tab/>
              <w:t>Ordentliche Aufwendungen</w:t>
            </w:r>
            <w:r>
              <w:rPr>
                <w:rFonts w:cs="Arial" w:ascii="Arial" w:hAnsi="Arial"/>
                <w:szCs w:val="16"/>
              </w:rPr>
              <w:t xml:space="preserve"> </w:t>
              <w:br/>
            </w:r>
            <w:r>
              <w:rPr>
                <w:rFonts w:cs="Arial"/>
                <w:bCs w:val="false"/>
              </w:rPr>
              <w:tab/>
            </w:r>
            <w:r>
              <w:rPr>
                <w:rFonts w:cs="Arial" w:ascii="Arial" w:hAnsi="Arial"/>
                <w:szCs w:val="16"/>
              </w:rPr>
              <w:t>(= Zeilen 11 bis 16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Ergebnis der laufenden Verwaltungstätig-</w:t>
              <w:br/>
              <w:tab/>
              <w:t xml:space="preserve">keit </w:t>
            </w:r>
            <w:r>
              <w:rPr>
                <w:rFonts w:cs="Arial"/>
                <w:b/>
                <w:bCs/>
                <w:sz w:val="16"/>
                <w:szCs w:val="16"/>
              </w:rPr>
              <w:t>(= Saldo S1 und S2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Finanzerträge</w:t>
              <w:br/>
              <w:t>-</w:t>
              <w:tab/>
              <w:t>Zinsen und sonstige Finanzaufwendung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Finanzergebnis </w:t>
            </w:r>
            <w:r>
              <w:rPr>
                <w:rFonts w:cs="Arial"/>
                <w:b/>
                <w:bCs/>
                <w:sz w:val="16"/>
                <w:szCs w:val="16"/>
              </w:rPr>
              <w:t>(= Saldo Zeilen 17 und 18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Ordentliches Ergebnis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(= S3 und S4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Außerordentliche Erträge</w:t>
              <w:br/>
              <w:t>-</w:t>
              <w:tab/>
              <w:t xml:space="preserve">Außerordentliche Aufwendungen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Außerordentliches Ergebnis</w:t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19 und 20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Ergebnis </w:t>
            </w:r>
            <w:r>
              <w:rPr>
                <w:rFonts w:cs="Arial"/>
                <w:b/>
                <w:bCs/>
                <w:sz w:val="16"/>
              </w:rPr>
              <w:t xml:space="preserve">vor Berücksichtigung der </w:t>
              <w:br/>
              <w:tab/>
              <w:t>internen Leistungsbeziehungen</w:t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5 und S6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</w:t>
              <w:tab/>
              <w:t>Erträge aus internen Leistungsbeziehungen</w:t>
              <w:br/>
              <w:t>-</w:t>
              <w:tab/>
            </w:r>
            <w:r>
              <w:rPr>
                <w:rFonts w:cs="Arial"/>
                <w:bCs/>
                <w:sz w:val="16"/>
              </w:rPr>
              <w:t>Aufwendungen aus internen Leistungs-</w:t>
            </w:r>
            <w:r>
              <w:rPr>
                <w:rFonts w:cs="Arial"/>
                <w:sz w:val="16"/>
                <w:szCs w:val="16"/>
              </w:rPr>
              <w:br/>
              <w:tab/>
            </w:r>
            <w:r>
              <w:rPr>
                <w:rFonts w:cs="Arial"/>
                <w:bCs/>
                <w:sz w:val="16"/>
              </w:rPr>
              <w:t>beziehung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Ergebnis des Teilhaushalts</w:t>
            </w:r>
            <w:r>
              <w:rPr>
                <w:rFonts w:cs="Arial"/>
                <w:sz w:val="16"/>
                <w:szCs w:val="16"/>
              </w:rPr>
              <w:br/>
              <w:tab/>
            </w:r>
            <w:r>
              <w:rPr>
                <w:rFonts w:cs="Arial"/>
                <w:b/>
                <w:sz w:val="16"/>
                <w:szCs w:val="16"/>
              </w:rPr>
              <w:t>(= Saldo S7, Zeilen 21 und 22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317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238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>Nachrichtlich: Erläuterung der Differenzen zur Gebührenkalkulation</w:t>
            </w:r>
            <w:r>
              <w:rPr>
                <w:rStyle w:val="EndnoteCharacters"/>
                <w:rStyle w:val="EndnoteAnchor"/>
                <w:rFonts w:cs="Arial"/>
                <w:sz w:val="16"/>
                <w:szCs w:val="16"/>
              </w:rPr>
              <w:endnoteReference w:id="5"/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-</w:t>
              <w:tab/>
              <w:t xml:space="preserve">Differenz zwischen kalkulatorischer und </w:t>
              <w:br/>
              <w:tab/>
              <w:t>bilanzieller Abschreibung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-</w:t>
              <w:tab/>
              <w:t xml:space="preserve">Differenz zwischen kalkulatorischen Zinsen </w:t>
              <w:br/>
              <w:tab/>
              <w:t>und effektiven Schuldzins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+/-</w:t>
              <w:tab/>
              <w:t>sonstige Abweichungen zwischen Gebühren-</w:t>
              <w:br/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Cs/>
                <w:sz w:val="16"/>
              </w:rPr>
              <w:t>kalkulation und Teilergebnishaushal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9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33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Saldo der Gebührenkalkulation</w:t>
              <w:br/>
              <w:tab/>
              <w:t>(= Saldo Zeilen 23 bis 25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Kommentartex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auf die Fußnoten 1 bis 10 des </w:t>
      </w:r>
      <w:r>
        <w:rPr>
          <w:rFonts w:cs="Arial"/>
          <w:sz w:val="16"/>
          <w:szCs w:val="16"/>
        </w:rPr>
        <w:t>Musters zu §§ 2 und 9 KommHV-Doppik (Anlage 3) wird verwiesen</w:t>
      </w:r>
    </w:p>
  </w:endnote>
  <w:endnote w:id="3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Die </w:t>
      </w:r>
      <w:r>
        <w:rPr>
          <w:rFonts w:cs="Arial"/>
          <w:color w:val="000000"/>
          <w:sz w:val="16"/>
          <w:szCs w:val="16"/>
        </w:rPr>
        <w:t>Gesamtermächtigung des Haushaltsjahres ergibt sich aus dem Ansatz des Haushaltsjahres und den aus Vorjahren übertragenen Haushaltsermächtigungen. Insoweit wird auf die Übersicht über die aus Vorjahren übertragenen Haushaltsermächtigungen (Muster zu § 1 Abs. 3 Nr. 6 KommHV-Doppik - Anlage 11) verwiesen. Die übertragenen Haushaltsermächtigungen sind nachrichtlich in den Teilergebnishaushalten gesondert darzustellen.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nachrichtlich die aus Vorjahren übertragenen Haushaltsermächtigungen darzustellen. Soweit diese zum Zeitpunkt der Haushaltsplanung noch nicht bzw. nicht endgültig bezifferbar sind, kann auf die Darstellung verzichtet werden; ggf. sind sie sorgfältig zu schätzen. Auf die Übersicht über die aus Vorjahren übertragenen Haushaltsermächtigungen (Muster zu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3 Nr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6 KommHV-Doppik - Anlage 11) wird verwiesen.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1 Abs. 6 KommHV-Doppik bleibt unberührt.</w:t>
      </w:r>
    </w:p>
  </w:endnote>
  <w:endnote w:id="5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Die nachrichtlichen Angaben sind nur bei gebührenfinanzierten Teilhaushalten erforderlich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33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21:00Z</dcterms:created>
  <dc:creator>BKPV</dc:creator>
  <dc:description/>
  <dc:language>en-US</dc:language>
  <cp:lastModifiedBy>muehlbauer</cp:lastModifiedBy>
  <cp:lastPrinted>2009-04-01T16:53:00Z</cp:lastPrinted>
  <dcterms:modified xsi:type="dcterms:W3CDTF">2010-04-14T08:53:00Z</dcterms:modified>
  <cp:revision>12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