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nlage 1</w:t>
      </w:r>
    </w:p>
    <w:p>
      <w:pPr>
        <w:pStyle w:val="Normal"/>
        <w:tabs>
          <w:tab w:val="clear" w:pos="709"/>
          <w:tab w:val="left" w:pos="4536" w:leader="none"/>
        </w:tabs>
        <w:jc w:val="right"/>
        <w:rPr>
          <w:sz w:val="18"/>
          <w:szCs w:val="18"/>
        </w:rPr>
      </w:pPr>
      <w:r>
        <w:rPr>
          <w:sz w:val="18"/>
          <w:szCs w:val="18"/>
          <w:highlight w:val="cyan"/>
        </w:rPr>
        <w:t>Muster zu Art. 63 GO bei doppelter kommunaler Buchführung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aushaltssatzung</w:t>
      </w:r>
      <w:r>
        <w:rPr>
          <w:rStyle w:val="EndnoteCharacters"/>
          <w:rStyle w:val="EndnoteAnchor"/>
          <w:sz w:val="24"/>
        </w:rPr>
        <w:endnoteReference w:id="2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Haushaltssatzung der Gemeinde / der Stadt / des Marktes 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(Landkreis ____________________________) für das Haushaltsjahr 20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ufgrund des Art. 63 ff. der Gemeindeordnung erlässt die Gemeinde (Stadt, Markt) folgende Haushaltssatzung: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36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TextBody"/>
        <w:rPr/>
      </w:pPr>
      <w:r>
        <w:rPr/>
        <w:t>Der als Anlage beigefügte Haushaltsplan für das Haushaltsjahr 20___ wird hiermit festgesetzt; er schließ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820"/>
        <w:gridCol w:w="2976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4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before="120" w:after="40"/>
              <w:rPr>
                <w:sz w:val="20"/>
              </w:rPr>
            </w:pPr>
            <w:r>
              <w:rPr>
                <w:sz w:val="20"/>
              </w:rPr>
              <w:t>im Ergebnishaushalt mit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em Gesamtbetrag der Erträge von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em Gesamtbetrag der Aufwendungen von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nd dem Saldo (Jahresergebnis) von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im Finanzhaushalt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us laufender Verwaltungstätigkeit mit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em Gesamtbetrag der Einzahlungen von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dem Gesamtbetrag der Auszahlungen von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nd einem Saldo von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us Investitionstätigkeit mit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em Gesamtbetrag der Einzahlungen von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em Gesamtbetrag der Auszahlungen von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nd einem Saldo von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us Finanzierungstätigkeit mit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dem Gesamtbetrag der Einzahlungen von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em Gesamtbetrag der Auszahlungen von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nd einem Saldo von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)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nd dem Saldo des Finanzhaushalts von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36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TextBody"/>
        <w:rPr/>
      </w:pPr>
      <w:r>
        <w:rPr/>
        <w:t>Der Gesamtbetrag der Kreditaufnahmen für Investitionen und Investitionsförderungsmaßnahmen wird auf _____________ Euro neu festgeset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(oder: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Kredite für Investitionen und Investitionsförderungsmaßnahmen sind nicht vorgeseh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36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er Gesamtbetrag der Verpflichtungsermächtigungen zur Leistung von Auszahlungen für Investitionen und Investitionsförderungsmaßnahmen in künftigen Jahren wird auf _____________ Euro festgeset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oder: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erpflichtungsermächtigungen zur Leistung von Auszahlungen für Investitionen und Investitionsförderungsmaßnahmen in künftigen Jahren werden nicht festgeset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36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  <w:r>
        <w:rPr>
          <w:rStyle w:val="EndnoteCharacters"/>
          <w:rStyle w:val="EndnoteAnchor"/>
          <w:sz w:val="20"/>
          <w:szCs w:val="20"/>
        </w:rPr>
        <w:endnoteReference w:id="3"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e Steuersätze (Hebesätze) für nachstehende Gemeindesteuern werden wie folgt festgesetz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0"/>
        <w:gridCol w:w="1985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4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before="120" w:after="40"/>
              <w:rPr>
                <w:sz w:val="20"/>
              </w:rPr>
            </w:pPr>
            <w:r>
              <w:rPr>
                <w:sz w:val="20"/>
              </w:rPr>
              <w:t>Grundsteu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4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40"/>
              <w:rPr>
                <w:sz w:val="20"/>
              </w:rPr>
            </w:pPr>
            <w:r>
              <w:rPr>
                <w:sz w:val="20"/>
              </w:rPr>
              <w:t>für die land- und forstwirtschaftlichen Betriebe (A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right"/>
              <w:rPr>
                <w:sz w:val="20"/>
              </w:rPr>
            </w:pPr>
            <w:r>
              <w:rPr>
                <w:sz w:val="20"/>
              </w:rPr>
              <w:t>v. H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40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40"/>
              <w:rPr>
                <w:sz w:val="20"/>
              </w:rPr>
            </w:pPr>
            <w:r>
              <w:rPr>
                <w:sz w:val="20"/>
              </w:rPr>
              <w:t>für die Grundstücke (B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right"/>
              <w:rPr>
                <w:sz w:val="20"/>
              </w:rPr>
            </w:pPr>
            <w:r>
              <w:rPr>
                <w:sz w:val="20"/>
              </w:rPr>
              <w:t>v. H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4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before="120" w:after="40"/>
              <w:rPr>
                <w:sz w:val="20"/>
              </w:rPr>
            </w:pPr>
            <w:r>
              <w:rPr>
                <w:sz w:val="20"/>
              </w:rPr>
              <w:t>Gewerbesteuer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right"/>
              <w:rPr>
                <w:sz w:val="20"/>
              </w:rPr>
            </w:pPr>
            <w:r>
              <w:rPr>
                <w:sz w:val="20"/>
              </w:rPr>
              <w:t>v. H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36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er Höchstbetrag der Kassenkredite zur rechtzeitigen Leistung von Auszahlungen nach dem Haushaltsplan wird auf _____________ Euro festgeset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oder: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Kassenkredite zur rechtzeitigen Leistung von Auszahlungen werden nicht beanspruch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36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  <w:r>
        <w:rPr>
          <w:rStyle w:val="EndnoteCharacters"/>
          <w:rStyle w:val="EndnoteAnchor"/>
          <w:sz w:val="20"/>
          <w:szCs w:val="20"/>
        </w:rPr>
        <w:endnoteReference w:id="4"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36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Die Haushaltssatzung tritt am 1. Januar 20___ in Kraf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t, den ________________ 20___</w:t>
      </w:r>
    </w:p>
    <w:p>
      <w:pPr>
        <w:pStyle w:val="Normal"/>
        <w:tabs>
          <w:tab w:val="clear" w:pos="709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  <w:tab w:val="left" w:pos="581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Gemeinde / Stadt / Markt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  <w:tab w:val="left" w:pos="581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__________________________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Siegel)</w:t>
        <w:tab/>
        <w:t>(Unterschrift)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/>
      </w:pPr>
      <w:r>
        <w:rPr>
          <w:sz w:val="20"/>
          <w:szCs w:val="20"/>
        </w:rPr>
        <w:tab/>
        <w:tab/>
        <w:t>Erster Bürgermeister / Oberbürgermeister</w:t>
      </w:r>
    </w:p>
    <w:sectPr>
      <w:endnotePr>
        <w:numFmt w:val="decimal"/>
      </w:end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>Bei Haushaltssatzungen für zwei Haushaltsjahre (Art. 63 Abs. 1 Satz 2 GO) sind Festsetzungen für die einzelnen Jahre jeweils nebeneinander oder untereinander anzugeben.</w:t>
      </w:r>
    </w:p>
  </w:endnote>
  <w:endnote w:id="3">
    <w:p>
      <w:pPr>
        <w:pStyle w:val="Endnote"/>
        <w:tabs>
          <w:tab w:val="clear" w:pos="709"/>
          <w:tab w:val="left" w:pos="425" w:leader="none"/>
        </w:tabs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>a) Falls die Hebesätze für die Grundsteuer in einer Hebesatz-Satzung festgesetzt wurden (§ 25 Abs. 2 GrStG), ist die Festsetzung in § 4 des Musters zu streichen. Die Hebesätze können in die nachrichtlichen Angaben (siehe Buchst. c) miteinbezogen werden.</w:t>
      </w:r>
    </w:p>
    <w:p>
      <w:pPr>
        <w:pStyle w:val="Endnote"/>
        <w:spacing w:before="0" w:after="40"/>
        <w:ind w:left="244" w:hanging="244"/>
        <w:jc w:val="both"/>
        <w:rPr>
          <w:sz w:val="16"/>
          <w:szCs w:val="16"/>
        </w:rPr>
      </w:pPr>
      <w:r>
        <w:rPr>
          <w:sz w:val="16"/>
          <w:szCs w:val="16"/>
        </w:rPr>
        <w:tab/>
        <w:t>b) Entsprechend ist zu verfahren, wenn die Hebesätze für die Gewerbesteuer in einer Hebesatz-Satzung festgesetzt wurden (§ 16 Abs. 2 GewStG).</w:t>
      </w:r>
    </w:p>
    <w:p>
      <w:pPr>
        <w:pStyle w:val="Endnote"/>
        <w:spacing w:before="0" w:after="40"/>
        <w:ind w:left="244" w:hanging="244"/>
        <w:jc w:val="both"/>
        <w:rPr>
          <w:sz w:val="16"/>
          <w:szCs w:val="16"/>
        </w:rPr>
      </w:pPr>
      <w:r>
        <w:rPr>
          <w:sz w:val="16"/>
          <w:szCs w:val="16"/>
        </w:rPr>
        <w:tab/>
        <w:t>c) Die hier nicht festzusetzenden gemeindlichen Abgaben können am Ende der Haushaltssatzung nachrichtlich aufgeführt werden.</w:t>
      </w:r>
    </w:p>
  </w:endnote>
  <w:endnote w:id="4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>Hier können weitere Vorschriften, die sich auf die Erträge, Aufwendungen, Einzahlungen und Auszahlungen (so. z.B. §§ 25 und 26 KommHV-Doppik) und den Stellenplan beziehen, aufgenommen werde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ender">
    <w:name w:val="Absender"/>
    <w:basedOn w:val="Normal"/>
    <w:qFormat/>
    <w:pPr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  <w:jc w:val="center"/>
    </w:pPr>
    <w:rPr>
      <w:rFonts w:ascii="Times New Roman" w:hAnsi="Times New Roman" w:cs="Times New Roman"/>
      <w:sz w:val="16"/>
      <w:szCs w:val="20"/>
    </w:rPr>
  </w:style>
  <w:style w:type="paragraph" w:styleId="Datum1">
    <w:name w:val="Datum1"/>
    <w:basedOn w:val="Normal"/>
    <w:qFormat/>
    <w:pPr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  <w:spacing w:before="0" w:after="120"/>
    </w:pPr>
    <w:rPr>
      <w:rFonts w:ascii="Times New Roman" w:hAnsi="Times New Roman" w:cs="Times New Roman"/>
      <w:sz w:val="18"/>
      <w:szCs w:val="20"/>
    </w:rPr>
  </w:style>
  <w:style w:type="paragraph" w:styleId="Absender1">
    <w:name w:val="Absender1"/>
    <w:basedOn w:val="Normal"/>
    <w:qFormat/>
    <w:pPr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b/>
      <w:sz w:val="18"/>
      <w:szCs w:val="18"/>
    </w:rPr>
  </w:style>
  <w:style w:type="paragraph" w:styleId="Absender2">
    <w:name w:val="Absender2"/>
    <w:basedOn w:val="Absender1"/>
    <w:qFormat/>
    <w:pPr/>
    <w:rPr>
      <w:b w:val="false"/>
    </w:rPr>
  </w:style>
  <w:style w:type="paragraph" w:styleId="Aktenzeichen1">
    <w:name w:val="Aktenzeichen1"/>
    <w:basedOn w:val="Normal"/>
    <w:qFormat/>
    <w:pPr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sz w:val="18"/>
      <w:szCs w:val="18"/>
    </w:rPr>
  </w:style>
  <w:style w:type="paragraph" w:styleId="Versandart">
    <w:name w:val="Versandart"/>
    <w:basedOn w:val="Normal"/>
    <w:qFormat/>
    <w:pPr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25:00Z</dcterms:created>
  <dc:creator>aiv-hofmann</dc:creator>
  <dc:description/>
  <dc:language>en-US</dc:language>
  <cp:lastModifiedBy>muehlbauer</cp:lastModifiedBy>
  <cp:lastPrinted>2008-10-17T10:23:00Z</cp:lastPrinted>
  <dcterms:modified xsi:type="dcterms:W3CDTF">2011-12-05T07:49:00Z</dcterms:modified>
  <cp:revision>40</cp:revision>
  <dc:subject/>
  <dc:title>Anlag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