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jc w:val="right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Anlage 13</w:t>
      </w:r>
    </w:p>
    <w:p>
      <w:pPr>
        <w:pStyle w:val="Normal"/>
        <w:tabs>
          <w:tab w:val="clear" w:pos="709"/>
          <w:tab w:val="left" w:pos="6804" w:leader="none"/>
        </w:tabs>
        <w:jc w:val="right"/>
        <w:rPr>
          <w:rFonts w:cs="Arial"/>
          <w:sz w:val="20"/>
        </w:rPr>
      </w:pPr>
      <w:r>
        <w:rPr>
          <w:rFonts w:cs="Arial"/>
          <w:sz w:val="18"/>
          <w:szCs w:val="18"/>
        </w:rPr>
        <w:t xml:space="preserve">Muster zu Art. 70 Abs. 2; </w:t>
      </w:r>
      <w:r>
        <w:rPr>
          <w:sz w:val="18"/>
          <w:szCs w:val="18"/>
        </w:rPr>
        <w:t>§ 1 Abs. 3 Nr. 2</w:t>
      </w:r>
      <w:r>
        <w:rPr>
          <w:rFonts w:cs="Arial"/>
          <w:sz w:val="18"/>
          <w:szCs w:val="18"/>
        </w:rPr>
        <w:t xml:space="preserve"> und § 9 Abs. 2 KommHV-Doppi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sz w:val="24"/>
        </w:rPr>
        <w:t>Investitionsprogramm</w:t>
      </w:r>
    </w:p>
    <w:p>
      <w:pPr>
        <w:pStyle w:val="5"/>
        <w:widowControl/>
        <w:rPr>
          <w:rFonts w:cs="Arial"/>
          <w:b w:val="false"/>
          <w:b w:val="false"/>
          <w:lang w:val="de-DE"/>
        </w:rPr>
      </w:pPr>
      <w:r>
        <w:rPr>
          <w:rFonts w:cs="Arial"/>
          <w:b w:val="false"/>
          <w:lang w:val="de-DE"/>
        </w:rPr>
      </w:r>
    </w:p>
    <w:tbl>
      <w:tblPr>
        <w:tblW w:w="14524" w:type="dxa"/>
        <w:jc w:val="left"/>
        <w:tblInd w:w="4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44"/>
        <w:gridCol w:w="2734"/>
        <w:gridCol w:w="1217"/>
        <w:gridCol w:w="1217"/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trHeight w:val="826" w:hRule="atLeast"/>
        </w:trPr>
        <w:tc>
          <w:tcPr>
            <w:tcW w:w="357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vestitionsmaßnahmen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nsgesamt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Ansatz des </w:t>
              <w:br/>
              <w:t>Vorjahres</w:t>
              <w:br/>
              <w:br/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Ansatz des </w:t>
              <w:br/>
              <w:t>Haushalts-jahres</w:t>
              <w:br/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Planung Haushaltsjahr </w:t>
              <w:br/>
              <w:br/>
              <w:t>+ 1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Planung Haushaltsjahr </w:t>
              <w:br/>
              <w:br/>
              <w:t>+ 2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Planung Haushaltsjahr </w:t>
              <w:br/>
              <w:br/>
              <w:t>+ 3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pätere Jahre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bereits eingezahlt / ausgezahlt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</w:rPr>
              <w:t>Verpflichtungsermächtigungen</w:t>
            </w:r>
          </w:p>
        </w:tc>
      </w:tr>
      <w:tr>
        <w:trPr/>
        <w:tc>
          <w:tcPr>
            <w:tcW w:w="357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U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EUR</w:t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ßnahme (1 - n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/>
            </w:pPr>
            <w:r>
              <w:rPr>
                <w:b/>
                <w:szCs w:val="16"/>
              </w:rPr>
              <w:t>Teilhaus-halt / Produktgruppe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/>
            </w:pPr>
            <w:r>
              <w:rPr>
                <w:b/>
                <w:szCs w:val="16"/>
              </w:rPr>
              <w:t xml:space="preserve">Bezeichnung, voraussichtlicher Beginn und </w:t>
            </w:r>
            <w:r>
              <w:rPr>
                <w:b/>
                <w:szCs w:val="16"/>
                <w:highlight w:val="cyan"/>
              </w:rPr>
              <w:t>voraussichtliches</w:t>
            </w:r>
            <w:r>
              <w:rPr>
                <w:b/>
                <w:szCs w:val="16"/>
              </w:rPr>
              <w:t xml:space="preserve"> Ende der Maßnahm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br/>
              <w:br/>
              <w:br/>
              <w:br/>
              <w:br/>
            </w:r>
            <w:r>
              <w:rPr/>
              <w:t>HH-Jahr + 1</w:t>
            </w:r>
            <w:r>
              <w:rPr>
                <w:b w:val="false"/>
              </w:rPr>
              <w:br/>
              <w:br/>
              <w:t>___________</w:t>
              <w:br/>
              <w:br/>
            </w:r>
            <w:r>
              <w:rPr/>
              <w:t>HH-Jahr + 2</w:t>
            </w:r>
            <w:r>
              <w:rPr>
                <w:b w:val="false"/>
              </w:rPr>
              <w:br/>
              <w:br/>
              <w:t>___________</w:t>
              <w:br/>
              <w:br/>
            </w:r>
            <w:r>
              <w:rPr/>
              <w:t>HH-Jahr + 3</w:t>
            </w:r>
            <w:r>
              <w:rPr>
                <w:b w:val="false"/>
              </w:rPr>
              <w:br/>
              <w:br/>
              <w:t>___________</w:t>
            </w:r>
          </w:p>
        </w:tc>
      </w:tr>
      <w:tr>
        <w:trPr>
          <w:trHeight w:val="442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A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Gesamtinvestition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.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U3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avon Auszahlungen fü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bCs/>
              </w:rPr>
              <w:t>den Erwerb von Grundstücken und Gebäud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</w:tabs>
              <w:snapToGrid w:val="false"/>
              <w:ind w:left="-5240" w:right="5357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rechblasentex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Baumaßnahm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rPr/>
            </w:pPr>
            <w:r>
              <w:rPr>
                <w:szCs w:val="16"/>
              </w:rPr>
              <w:t>den Erwerb von beweglichem Sachvermög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den Erwerb von Finanzvermög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rPr/>
            </w:pPr>
            <w:r>
              <w:rPr>
                <w:szCs w:val="16"/>
              </w:rPr>
              <w:t>Investitionsförderungsmaßnahm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>
                <w:szCs w:val="16"/>
              </w:rPr>
            </w:pPr>
            <w:r>
              <w:rPr>
                <w:szCs w:val="16"/>
              </w:rPr>
              <w:t>sonstige Investitionstätigkei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snapToGrid w:val="false"/>
              <w:spacing w:lineRule="auto" w:line="240"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.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ktivierte Eigenleistungen</w:t>
            </w:r>
            <w:r>
              <w:rPr>
                <w:rStyle w:val="EndnoteCharacters"/>
                <w:rStyle w:val="EndnoteAnchor"/>
                <w:b/>
                <w:szCs w:val="16"/>
              </w:rPr>
              <w:endnoteReference w:id="2"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B.</w:t>
              <w:br/>
              <w:t>B.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Finanzierung </w:t>
              <w:br/>
              <w:t>davon Einzahlungen a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rechblasentext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rechblase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Investitionszuwendung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Investitionsbeiträgen u.ä. Entgelten für Investitionstätigkei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onstigen zweckgebundene Einzahlungen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3"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B.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Durch vorstehende Beträge nicht gedeckter Teil der Gesamtkosten (aus Eigenmitteln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6"/>
                <w:szCs w:val="16"/>
              </w:rPr>
              <w:endnoteReference w:id="4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zu finanzieren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rPr/>
            </w:pPr>
            <w:r>
              <w:rPr>
                <w:b/>
                <w:szCs w:val="16"/>
              </w:rPr>
              <w:t>Folgekosten</w:t>
            </w:r>
            <w:r>
              <w:rPr>
                <w:rStyle w:val="EndnoteCharacters"/>
                <w:rStyle w:val="EndnoteAnchor"/>
                <w:b/>
                <w:szCs w:val="16"/>
              </w:rPr>
              <w:endnoteReference w:id="5"/>
            </w:r>
            <w:r>
              <w:rPr>
                <w:b/>
                <w:szCs w:val="16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3"/>
              <w:rPr>
                <w:szCs w:val="16"/>
              </w:rPr>
            </w:pPr>
            <w:r>
              <w:rPr>
                <w:szCs w:val="16"/>
              </w:rPr>
              <w:t>Personelle Mehrkost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nstige Folgekoste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U3"/>
        <w:rPr/>
      </w:pPr>
      <w:r>
        <w:rPr/>
      </w:r>
    </w:p>
    <w:sectPr>
      <w:endnotePr>
        <w:numFmt w:val="decimal"/>
      </w:endnotePr>
      <w:type w:val="nextPage"/>
      <w:pgSz w:orient="landscape" w:w="16838" w:h="11906"/>
      <w:pgMar w:left="851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zum Herstellungskostenbegriff vgl. § 77 Abs. 3 KommHV-Doppik; aktivierte Eigenleistungen sind im Ergebnishaushalt und den Teilergebnishaushalten sowie in der Ergebnisrechnung und den Teilergebnisrechnungen auszuweisen (vgl. z.B. Zeile 9 des </w:t>
      </w:r>
      <w:r>
        <w:rPr>
          <w:rFonts w:cs="Arial"/>
          <w:sz w:val="16"/>
          <w:szCs w:val="16"/>
        </w:rPr>
        <w:t>Musters zu §§ 2 und 9 KommHV-Doppik - Anlage 3)</w:t>
      </w:r>
    </w:p>
  </w:endnote>
  <w:endnote w:id="3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einschließlich zweckgebundener Kredite</w:t>
      </w:r>
    </w:p>
  </w:endnote>
  <w:endnote w:id="4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ohne zweckgebundene Kredite</w:t>
      </w:r>
    </w:p>
  </w:endnote>
  <w:endnote w:id="5">
    <w:p>
      <w:pPr>
        <w:pStyle w:val="Endnote"/>
        <w:tabs>
          <w:tab w:val="clear" w:pos="709"/>
          <w:tab w:val="left" w:pos="244" w:leader="none"/>
        </w:tabs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vgl. § 12 Abs. 3 und 3 KommHV-Doppik; hinsichtlich der im Investitionsprogramm auszuweisenden Folgekosten kann auf die Ergebnisse der Berechnungen nach § 12 Abs. 2 und 3 KommHV-Doppik abgestellt werden. Für Hochbauten wird ergänzend auf die DIN 276 verwiese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48:00Z</dcterms:created>
  <dc:creator>BKPV</dc:creator>
  <dc:description/>
  <dc:language>en-US</dc:language>
  <cp:lastModifiedBy>muehlbauer</cp:lastModifiedBy>
  <cp:lastPrinted>2008-12-04T09:54:00Z</cp:lastPrinted>
  <dcterms:modified xsi:type="dcterms:W3CDTF">2011-12-05T08:29:00Z</dcterms:modified>
  <cp:revision>6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