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nlage 6</w:t>
      </w:r>
    </w:p>
    <w:p>
      <w:pPr>
        <w:pStyle w:val="Normal"/>
        <w:tabs>
          <w:tab w:val="clear" w:pos="709"/>
          <w:tab w:val="left" w:pos="10490" w:leader="none"/>
        </w:tabs>
        <w:jc w:val="right"/>
        <w:rPr/>
      </w:pPr>
      <w:r>
        <w:rPr>
          <w:rFonts w:cs="Arial"/>
          <w:sz w:val="18"/>
          <w:szCs w:val="18"/>
        </w:rPr>
        <w:t>Muster zu § 1 Abs.</w:t>
      </w:r>
      <w:r>
        <w:rPr>
          <w:sz w:val="18"/>
          <w:szCs w:val="18"/>
        </w:rPr>
        <w:t> 2</w:t>
      </w:r>
      <w:r>
        <w:rPr>
          <w:rFonts w:cs="Arial"/>
          <w:sz w:val="18"/>
          <w:szCs w:val="18"/>
        </w:rPr>
        <w:t xml:space="preserve"> Nr. 3 KommHV-Doppi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Haushaltsquerschnit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a) in Euro / 1000 Euro 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b) in Euro je Einwohner </w:t>
      </w:r>
      <w:r>
        <w:rPr>
          <w:rStyle w:val="FootnoteCharacters"/>
          <w:rStyle w:val="FootnoteAnchor"/>
          <w:rFonts w:cs="Arial"/>
          <w:sz w:val="24"/>
        </w:rPr>
        <w:footnoteReference w:id="3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7"/>
        <w:rPr>
          <w:sz w:val="22"/>
        </w:rPr>
      </w:pPr>
      <w:r>
        <w:rPr>
          <w:sz w:val="22"/>
        </w:rPr>
        <w:t>I. Haushaltsquerschnitt - Ergebnishaushalt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. Produktbereiche 11 bis 57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14344" w:type="dxa"/>
        <w:jc w:val="left"/>
        <w:tblInd w:w="-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59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Ordentliche 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Ordentliche Aufwen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Finanz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Zinsen und sonstige Finanzauf-wen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Außerordent-liche 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Außerordent-liche Aufwen-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Erträge aus internen Leistungsbe-zieh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6"/>
              </w:rPr>
              <w:t>Aufwendungen aus internen Leistungsbe-zieh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Ergebnis des Teilhaushalts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en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prechblase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- 45, 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0 – 54, </w:t>
            </w:r>
            <w:r>
              <w:rPr>
                <w:rFonts w:cs="Arial"/>
                <w:color w:val="FF0000"/>
                <w:sz w:val="16"/>
                <w:szCs w:val="16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>Teilhausha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ktberei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zeichn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re Verwalt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rtschaft und Tourism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b/>
          <w:szCs w:val="22"/>
        </w:rPr>
        <w:t>B. Produktbereich 61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5648" w:type="dxa"/>
        <w:jc w:val="left"/>
        <w:tblInd w:w="-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59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Steuern und ähnliche Abgab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Zuwendungen und allgemeine Umla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Sonstige Transfer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Sonstige ordentliche 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Transferauf-wen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Sonstige ordentliche Aufwen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Außerordent-liche 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Außerordent-liche Aufwen-dunge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Finanzerträge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Zinsen und sonstige Finanzaufwen-dungen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en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prechblase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</w:tr>
      <w:tr>
        <w:trPr>
          <w:trHeight w:val="15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>Teilhausha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kt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zeichn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uern, allgemeine Zuweisungen, allgemeine Umla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stige allgemeine Finanzwirt-scha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wicklung der Vorjah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</w:rPr>
        <w:t>II. Haushaltsquerschnitt - Finanzhaushalt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b/>
        </w:rPr>
        <w:t>A. Produktbereiche 11 bis 57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tbl>
      <w:tblPr>
        <w:tblW w:w="11736" w:type="dxa"/>
        <w:jc w:val="left"/>
        <w:tblInd w:w="-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59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Einzahlungen aus laufender Verwaltung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Auszahlungen aus laufender Verwaltung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inzahlungen aus Investition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szahlungen aus Investition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inzahlungen aus Finanzie-rungs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szahlungen aus Finanzie-rungs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pflich-tungsermäch-tigungen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en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prechblase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- 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 - 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>Teilhausha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ktberei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zeichn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re Verwalt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rtschaft und Tourism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. Produktbereich 61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10432" w:type="dxa"/>
        <w:jc w:val="left"/>
        <w:tblInd w:w="-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59" w:hRule="atLeast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Einzahlungen aus laufender Verwaltung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6"/>
                <w:szCs w:val="16"/>
              </w:rPr>
              <w:t>Auszahlungen aus laufender Verwaltungs-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inzahlungen aus Investitionstä-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szahlungen aus Investitionstä-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inzahlungen aus Finanzie-rungstätigkeit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szahlungen aus Finanzie-rungstätigkeit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en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prechblase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- 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 - 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</w:tr>
      <w:tr>
        <w:trPr>
          <w:trHeight w:val="15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>Teilhausha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ktgrupp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zeichn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uern, allgemeine Zuweisungen, allgemeine Umla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stige allgemeine Finanzwirt-scha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wicklung der Vorjah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chtzutreffendes bitte streich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s steht im Ermessen, die Angaben in Euro je Einwohner aufzunehm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490" w:leader="none"/>
      </w:tabs>
      <w:jc w:val="right"/>
      <w:outlineLvl w:val="5"/>
    </w:pPr>
    <w:rPr>
      <w:rFonts w:cs="Arial"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-1057" w:leader="none"/>
        <w:tab w:val="left" w:pos="-720" w:leader="none"/>
        <w:tab w:val="left" w:pos="0" w:leader="none"/>
        <w:tab w:val="left" w:pos="446" w:leader="none"/>
        <w:tab w:val="left" w:pos="720" w:leader="none"/>
        <w:tab w:val="left" w:pos="11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42" w:hanging="142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34:00Z</dcterms:created>
  <dc:creator>BKPV</dc:creator>
  <dc:description/>
  <dc:language>en-US</dc:language>
  <cp:lastModifiedBy>muehlbauer</cp:lastModifiedBy>
  <cp:lastPrinted>2008-12-04T10:42:00Z</cp:lastPrinted>
  <dcterms:modified xsi:type="dcterms:W3CDTF">2012-02-06T08:58:00Z</dcterms:modified>
  <cp:revision>6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