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nlage 21.2</w:t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rFonts w:cs="Arial"/>
          <w:sz w:val="20"/>
        </w:rPr>
      </w:pPr>
      <w:r>
        <w:rPr>
          <w:rFonts w:cs="Arial"/>
          <w:sz w:val="18"/>
          <w:szCs w:val="18"/>
        </w:rPr>
        <w:t>Muster zu § 84 Abs. 1 KommHV-Doppik</w:t>
      </w:r>
    </w:p>
    <w:p>
      <w:pPr>
        <w:pStyle w:val="Footnote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eilfinanzrechnung</w:t>
      </w:r>
      <w:r>
        <w:rPr>
          <w:rStyle w:val="EndnoteCharacters"/>
          <w:rStyle w:val="EndnoteAnchor"/>
          <w:rFonts w:cs="Arial"/>
          <w:sz w:val="24"/>
        </w:rPr>
        <w:endnoteReference w:id="2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7"/>
        <w:gridCol w:w="3831"/>
        <w:gridCol w:w="993"/>
        <w:gridCol w:w="993"/>
        <w:gridCol w:w="993"/>
        <w:gridCol w:w="993"/>
        <w:gridCol w:w="993"/>
        <w:gridCol w:w="993"/>
      </w:tblGrid>
      <w:tr>
        <w:trPr>
          <w:tblHeader w:val="true"/>
        </w:trPr>
        <w:tc>
          <w:tcPr>
            <w:tcW w:w="42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sz w:val="20"/>
                <w:lang w:val="de-DE"/>
              </w:rPr>
            </w:pPr>
            <w:r>
              <w:rPr>
                <w:rFonts w:cs="Arial"/>
                <w:bCs/>
                <w:sz w:val="20"/>
                <w:lang w:val="de-DE"/>
              </w:rPr>
              <w:t>Ein- und Auszahlungsarten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Ergebnis des Vorjahres</w:t>
            </w:r>
          </w:p>
        </w:tc>
        <w:tc>
          <w:tcPr>
            <w:tcW w:w="297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Gesamtermächtigung des Haushalts-jahres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Ist-Ergebnis des Haushaltsjahres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Vergleich Ist / Fortgeschriebener</w:t>
              <w:br/>
              <w:t>Planansatz</w:t>
            </w:r>
          </w:p>
        </w:tc>
      </w:tr>
      <w:tr>
        <w:trPr>
          <w:tblHeader w:val="true"/>
        </w:trPr>
        <w:tc>
          <w:tcPr>
            <w:tcW w:w="42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nsatz</w:t>
            </w:r>
            <w:r>
              <w:rPr>
                <w:rStyle w:val="EndnoteCharacters"/>
                <w:rStyle w:val="EndnoteAnchor"/>
                <w:rFonts w:cs="Arial"/>
                <w:sz w:val="16"/>
              </w:rPr>
              <w:endnoteReference w:id="3"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übertrage-</w:t>
              <w:br/>
              <w:t xml:space="preserve">ne </w:t>
            </w:r>
            <w:r>
              <w:rPr>
                <w:rFonts w:cs="Arial"/>
                <w:bCs/>
                <w:sz w:val="16"/>
                <w:szCs w:val="16"/>
              </w:rPr>
              <w:t>Haushaltsermächtigungen aus Vorjahr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Cs/>
                <w:sz w:val="16"/>
                <w:szCs w:val="16"/>
              </w:rPr>
              <w:t>Fortgeschriebener Planansatz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4"/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42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</w:tr>
      <w:tr>
        <w:trPr>
          <w:tblHeader w:val="true"/>
        </w:trPr>
        <w:tc>
          <w:tcPr>
            <w:tcW w:w="42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br/>
              <w:t>8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ab/>
              <w:t>Steuern und ähnliche Abgaben</w:t>
              <w:br/>
              <w:t>+</w:t>
              <w:tab/>
              <w:t>Zuwendungen und allgemeine Umlagen</w:t>
              <w:br/>
              <w:t>+</w:t>
              <w:tab/>
              <w:t>Sonstige Transfereinzahlungen</w:t>
              <w:br/>
              <w:t>+</w:t>
              <w:tab/>
              <w:t xml:space="preserve">Öffentlich-rechtliche Leistungsentgelte </w:t>
              <w:br/>
              <w:t>+</w:t>
              <w:tab/>
              <w:t>Privatrechtliche Leistungsentgelte</w:t>
              <w:br/>
              <w:t>+</w:t>
              <w:tab/>
              <w:t>Kostenerstattungen und Kostenumlagen</w:t>
              <w:br/>
              <w:t>+</w:t>
              <w:tab/>
              <w:t xml:space="preserve">Sonstige Einzahlungen aus laufender </w:t>
              <w:br/>
              <w:tab/>
              <w:t>Verwaltungstätigkeit</w:t>
              <w:br/>
              <w:t>+</w:t>
              <w:tab/>
              <w:t>Zinsen und sonstige Finanzeinzahlung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tabs>
                <w:tab w:val="clear" w:pos="446"/>
                <w:tab w:val="clear" w:pos="1132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-1057" w:leader="none"/>
                <w:tab w:val="left" w:pos="-720" w:leader="none"/>
                <w:tab w:val="left" w:pos="227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=</w:t>
              <w:tab/>
              <w:t>Einzahlungen aus laufender Verwaltungs-</w:t>
              <w:br/>
              <w:tab/>
              <w:t>tätigkeit (= Zeilen 1 bis 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  <w:tab/>
              <w:t>Personalauszahlungen</w:t>
              <w:br/>
              <w:t>-</w:t>
              <w:tab/>
              <w:t>Versorgungsauszahlungen</w:t>
              <w:br/>
              <w:t>-</w:t>
              <w:tab/>
              <w:t>Auszahlungen für Sach- und Dienstleistungen</w:t>
              <w:br/>
              <w:t>-</w:t>
              <w:tab/>
              <w:t>Transferauszahlungen</w:t>
              <w:br/>
              <w:t>-</w:t>
              <w:tab/>
              <w:t>Sonstige Auszahlungen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aus laufender </w:t>
              <w:br/>
              <w:tab/>
              <w:t>Verwaltungstätigkeit</w:t>
              <w:br/>
              <w:t>-</w:t>
              <w:tab/>
              <w:t>Zinsen und sonstige Finanzauszahlung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=</w:t>
            </w:r>
            <w:r>
              <w:rPr>
                <w:rFonts w:cs="Arial" w:ascii="Arial" w:hAnsi="Arial"/>
                <w:b w:val="false"/>
                <w:sz w:val="16"/>
                <w:szCs w:val="16"/>
                <w:lang w:val="de-DE" w:eastAsia="de-DE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Auszahlungen aus laufender Verwaltungs-</w:t>
              <w:br/>
            </w:r>
            <w:r>
              <w:rPr>
                <w:rFonts w:cs="Arial" w:ascii="Arial" w:hAnsi="Arial"/>
                <w:szCs w:val="16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tätigkeit (= Zeilen 9 bis 1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cs="Arial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Saldo aus laufender Verwaltungstätigkeit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/>
            </w:pPr>
            <w:r>
              <w:rPr>
                <w:rFonts w:cs="Arial"/>
                <w:b/>
                <w:sz w:val="16"/>
                <w:szCs w:val="16"/>
              </w:rPr>
              <w:tab/>
              <w:t>(= Saldo S1 und S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br/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Einzahlungen aus Investitionszuwendungen</w:t>
              <w:br/>
              <w:t>+</w:t>
              <w:tab/>
              <w:t>Einzahlungen aus Investitionsbeiträgen u. ä.</w:t>
              <w:br/>
              <w:tab/>
              <w:t>Entgelten für Investitionstätigkeit</w:t>
              <w:br/>
              <w:t>+</w:t>
              <w:tab/>
              <w:t>Einzahlungen aus der Veräußerung von</w:t>
              <w:br/>
              <w:tab/>
              <w:t xml:space="preserve">Sachvermögen </w:t>
              <w:br/>
              <w:t>+</w:t>
              <w:tab/>
              <w:t xml:space="preserve">Einzahlungen aus der Veräußerung von </w:t>
              <w:br/>
              <w:tab/>
              <w:t>Finanzvermögen</w:t>
              <w:br/>
              <w:t>+</w:t>
              <w:tab/>
              <w:t xml:space="preserve">Einzahlungen für sonstige Investitionstätigkei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Einzahlungen aus Investitionstätigkeit</w:t>
              <w:br/>
              <w:tab/>
              <w:t>(= Zeilen 15 bis 1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br/>
              <w:t>2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/>
            </w:pP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bCs/>
                <w:sz w:val="16"/>
                <w:szCs w:val="16"/>
              </w:rPr>
              <w:tab/>
              <w:t>Auszahlungen für den Erwerb von Grund-</w:t>
              <w:tab/>
              <w:t>stücken und Gebäuden</w:t>
              <w:br/>
              <w:t>-</w:t>
              <w:tab/>
              <w:t>Auszahlungen für Baumaßnahmen</w:t>
              <w:br/>
            </w:r>
            <w:r>
              <w:rPr>
                <w:sz w:val="16"/>
                <w:szCs w:val="16"/>
              </w:rPr>
              <w:t>-</w:t>
              <w:tab/>
              <w:t>Auszahlungen für den Erwerb von beweglichem</w:t>
              <w:br/>
              <w:tab/>
              <w:t>Sachvermögen</w:t>
              <w:br/>
              <w:t>-</w:t>
              <w:tab/>
              <w:t>Auszahlungen für den Erwerb von Finanz-</w:t>
              <w:br/>
              <w:tab/>
              <w:t>vermögen</w:t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  <w:t>Auszahlungen für Investitionsförderungs-</w:t>
              <w:br/>
              <w:tab/>
              <w:t>maßnahm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  <w:tab/>
              <w:t xml:space="preserve">Auszahlungen für sonstige Investitionstätigkei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Auszahlungen aus Investitionstätigkeit</w:t>
              <w:br/>
              <w:tab/>
              <w:t>(= Zeilen 20 bis 2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9"/>
                <w:tab w:val="left" w:pos="227" w:leader="none"/>
              </w:tabs>
              <w:spacing w:lineRule="auto" w:line="240"/>
              <w:ind w:left="24" w:hanging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  <w:t>Saldo aus Investitionstätigkeit</w:t>
            </w:r>
          </w:p>
          <w:p>
            <w:pPr>
              <w:pStyle w:val="Text"/>
              <w:tabs>
                <w:tab w:val="clear" w:pos="709"/>
                <w:tab w:val="left" w:pos="227" w:leader="none"/>
              </w:tabs>
              <w:spacing w:lineRule="auto" w:line="240"/>
              <w:ind w:left="24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/>
                <w:sz w:val="16"/>
                <w:szCs w:val="16"/>
              </w:rPr>
              <w:t>(= Saldo S4 und S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7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Finanzierungsmittelüberschuss/-fehlbetrag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/>
            </w:pPr>
            <w:r>
              <w:rPr>
                <w:rFonts w:cs="Arial"/>
                <w:b/>
                <w:sz w:val="16"/>
                <w:szCs w:val="16"/>
              </w:rPr>
              <w:tab/>
              <w:t>(= Saldo S3 und S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/>
            </w:pPr>
            <w:r>
              <w:rPr>
                <w:rFonts w:cs="Arial"/>
                <w:sz w:val="16"/>
                <w:szCs w:val="16"/>
              </w:rPr>
              <w:t>26b</w:t>
            </w:r>
            <w:r>
              <w:rPr>
                <w:rFonts w:cs="Arial"/>
                <w:b/>
                <w:bCs/>
                <w:sz w:val="16"/>
                <w:szCs w:val="16"/>
              </w:rPr>
              <w:b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 xml:space="preserve">Einzahlungen aus der Aufnahme von Krediten </w:t>
              <w:br/>
              <w:t>+</w:t>
              <w:tab/>
            </w:r>
            <w:r>
              <w:rPr>
                <w:rFonts w:cs="Arial"/>
                <w:sz w:val="16"/>
                <w:szCs w:val="16"/>
              </w:rPr>
              <w:t xml:space="preserve">Einzahlungen aus den der Kreditaufnahme </w:t>
              <w:br/>
              <w:tab/>
              <w:t>wirtschaftlich vergleichbaren Vorgängen und</w:t>
              <w:br/>
              <w:tab/>
              <w:t xml:space="preserve">inneren Darlehe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8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>Einzahlungen aus Finanzierungstätigkeit</w:t>
              <w:br/>
              <w:tab/>
              <w:t>(= Zeilen 26a und 26b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b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b/>
                <w:sz w:val="16"/>
                <w:szCs w:val="16"/>
              </w:rPr>
              <w:tab/>
            </w:r>
            <w:r>
              <w:rPr>
                <w:rFonts w:cs="Arial"/>
                <w:bCs/>
                <w:sz w:val="16"/>
                <w:szCs w:val="16"/>
              </w:rPr>
              <w:t>Auszahlungen für die Tilgung von K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rediten</w:t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Auszahlungen für die Tilgung von den der </w:t>
              <w:br/>
              <w:tab/>
              <w:t>Kreditaufnahme wirtschaftlich vergleichbaren</w:t>
              <w:br/>
              <w:tab/>
              <w:t>Vorgängen und die Tilgung innerer Darleh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9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>Auszahlungen aus Finanzierungstätigkeit</w:t>
              <w:br/>
              <w:tab/>
              <w:t>(= Zeilen 27a und 27b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aldo </w:t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aus Finanzierungstätigkeit</w:t>
              <w:br/>
              <w:tab/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= Saldo S8 und S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cs="Arial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>Finanzmittelüberschuss/-fehlbetrag</w:t>
              <w:br/>
              <w:tab/>
              <w:t>(= Saldo S7 und S 10)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5"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  <w:br/>
              <w:br/>
              <w:t>29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 xml:space="preserve">Einzahlungen aus der Auflösung von </w:t>
              <w:br/>
              <w:tab/>
              <w:t>Liquiditätsreserven</w:t>
              <w:br/>
              <w:t>-</w:t>
              <w:tab/>
              <w:t>Auszahlungen für die Bildung von Liquiditäts-</w:t>
              <w:br/>
              <w:tab/>
              <w:t>reserv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1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Saldo aus der Inanspruchnahme von </w:t>
              <w:br/>
              <w:tab/>
              <w:t>Liquiditätsreserven (= Saldo 28 und 2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 xml:space="preserve">Einzahlungen aus der Aufnahme von </w:t>
              <w:br/>
              <w:tab/>
              <w:t>Kassenkrediten</w:t>
            </w:r>
          </w:p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-</w:t>
              <w:tab/>
              <w:t xml:space="preserve">Auszahlungen für die Tilgung von </w:t>
              <w:br/>
              <w:tab/>
              <w:t>Kassenkrediten</w:t>
            </w:r>
          </w:p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>Einzahlungen fremder Finanzmittel/</w:t>
              <w:br/>
              <w:tab/>
              <w:t>durchlaufender Posten</w:t>
            </w:r>
          </w:p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-</w:t>
              <w:tab/>
              <w:t>Auszahlungen fremder Finanzmittel/</w:t>
              <w:br/>
              <w:tab/>
              <w:t>durchlaufender Post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1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Saldo aus nicht haushaltswirksamen </w:t>
              <w:br/>
              <w:tab/>
              <w:t>Vorgängen (= Saldo S12 bis Zeile 3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>Anfangsbestand an Finanzmittel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1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Bestand an Finanzmitteln am Ende </w:t>
              <w:br/>
              <w:tab/>
              <w:t xml:space="preserve">des Haushaltsjahres (= S11, S13 und </w:t>
              <w:tab/>
              <w:t>Zeile 3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>Anfangsbestand sonstiger Liquiditätsreserv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1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227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Endbestand </w:t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an Liquiditätsreserven</w:t>
              <w:br/>
              <w:tab/>
              <w:t>(= S14 und Zeile 3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auf die Fußnoten 1 und 4 bis 15 des </w:t>
      </w:r>
      <w:r>
        <w:rPr>
          <w:rFonts w:cs="Arial"/>
          <w:sz w:val="16"/>
          <w:szCs w:val="16"/>
        </w:rPr>
        <w:t xml:space="preserve">Musters zu §§ 3 und 9 KommHV-Doppik (Anlage 4) sowie die Fußnote 2 </w:t>
      </w:r>
      <w:r>
        <w:rPr>
          <w:sz w:val="16"/>
          <w:szCs w:val="16"/>
        </w:rPr>
        <w:t xml:space="preserve">des </w:t>
      </w:r>
      <w:r>
        <w:rPr>
          <w:rFonts w:cs="Arial"/>
          <w:sz w:val="16"/>
          <w:szCs w:val="16"/>
        </w:rPr>
        <w:t>Musters zu § 4 Abs. 5 und § 9 KommHV-Doppik (Anlage 5.2) wird verwiesen</w:t>
      </w:r>
    </w:p>
  </w:endnote>
  <w:endnote w:id="3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Ansatz i.S. dieses Musters ist der Haushaltsansatz nach dem Haushaltsplan unter Berücksichtigung von Änderungen durch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Nachtragshaushaltspläne (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8 KommHV-Doppik)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zweckgebundene Mehreinzahlungen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9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 und 4 KommHV-Doppik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Inanspruchnahme der (echten) Deckungsfähigkeit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0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5 KommHV-Doppik</w:t>
      </w:r>
    </w:p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sz w:val="16"/>
          <w:szCs w:val="16"/>
        </w:rPr>
        <w:tab/>
        <w:t>Über- und außerplanmäßige Bewilligungen (Art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66 GO) ändern die Haushaltsansätze nicht. Es wird jedoch empfohlen, die durch über- und außerplanmäßige Bewilligungen gedeckten Auszahlungen in einer gesonderten Spalte zu erläutern.</w:t>
      </w:r>
    </w:p>
  </w:endnote>
  <w:endnote w:id="4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Summe der Spalten 2 und 2a (vgl. au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98 Nr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48 KommHV-Doppik)</w:t>
      </w:r>
    </w:p>
  </w:endnote>
  <w:endnote w:id="5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</w:r>
      <w:r>
        <w:rPr>
          <w:rFonts w:cs="Arial"/>
          <w:sz w:val="16"/>
          <w:szCs w:val="16"/>
        </w:rPr>
        <w:t>Die Zeilen 28 bis S15 sind für die Teilfinanzrechnungen nicht verbindlich, können jedoch nachrichtlich beigefügt werden. Diese Zeilen dienen insbesondere der Darstellung der Deckung von Finanzmittelfehlbeträgen in den Teilfinanzrechnunge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096" w:leader="none"/>
      </w:tabs>
      <w:jc w:val="right"/>
      <w:outlineLvl w:val="5"/>
    </w:pPr>
    <w:rPr>
      <w:rFonts w:cs="Arial"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right"/>
      <w:outlineLvl w:val="6"/>
    </w:pPr>
    <w:rPr>
      <w:rFonts w:cs="Arial"/>
      <w:b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-1057" w:leader="none"/>
        <w:tab w:val="left" w:pos="-720" w:leader="none"/>
        <w:tab w:val="left" w:pos="446" w:leader="none"/>
        <w:tab w:val="left" w:pos="113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24" w:hanging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35:00Z</dcterms:created>
  <dc:creator>BKPV</dc:creator>
  <dc:description/>
  <dc:language>en-US</dc:language>
  <cp:lastModifiedBy>muehlbauer</cp:lastModifiedBy>
  <cp:lastPrinted>2009-04-01T14:52:00Z</cp:lastPrinted>
  <dcterms:modified xsi:type="dcterms:W3CDTF">2010-04-14T11:44:00Z</dcterms:modified>
  <cp:revision>6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