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  <w:u w:val="single"/>
        </w:rPr>
        <w:t>Anlage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4"/>
        </w:rPr>
        <w:t>Konsolidierte Vermögensrechnung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4236" w:type="dxa"/>
        <w:jc w:val="left"/>
        <w:tblInd w:w="-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88"/>
        <w:gridCol w:w="4727"/>
        <w:gridCol w:w="849"/>
        <w:gridCol w:w="849"/>
        <w:gridCol w:w="616"/>
        <w:gridCol w:w="4913"/>
        <w:gridCol w:w="847"/>
        <w:gridCol w:w="847"/>
      </w:tblGrid>
      <w:tr>
        <w:trPr>
          <w:trHeight w:val="340" w:hRule="atLeast"/>
        </w:trPr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KTIVA</w:t>
            </w:r>
          </w:p>
        </w:tc>
        <w:tc>
          <w:tcPr>
            <w:tcW w:w="7223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ASSIVA</w:t>
            </w:r>
          </w:p>
        </w:tc>
      </w:tr>
      <w:tr>
        <w:trPr>
          <w:trHeight w:val="7817" w:hRule="atLeast"/>
        </w:trPr>
        <w:tc>
          <w:tcPr>
            <w:tcW w:w="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5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7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8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5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B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5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1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  <w:t>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C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D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7"/>
                <w:szCs w:val="17"/>
                <w:lang w:val="it-IT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it-IT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lage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materiell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nzessionen, DV-Lizenzen, sonstig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Geleistete Zuwendungen für Investition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nzahlungen auf immateriell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eschäfts- oder Firmenwert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ch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Unbebaute Grundstücke und grundstücksgleich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Bebaute Grundstücke und grundstücksgleiche Rech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Infrastruktu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Bauten auf fremdem Grund und Bod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unstgegenstände und Kulturdenkmäle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Maschinen und technische Anlagen, Fahrzeug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Betriebs- und Geschäftsausstatt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Geleistete Anzahlungen und Anlagen im Bau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inanzan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onder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nteile an verbundenen Unterneh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nteile an assoziierten Unternehmen</w:t>
            </w:r>
            <w:r>
              <w:rPr>
                <w:rStyle w:val="EndnoteCharacters"/>
                <w:rStyle w:val="EndnoteAnchor"/>
                <w:rFonts w:cs="Arial"/>
                <w:bCs/>
                <w:sz w:val="16"/>
                <w:szCs w:val="16"/>
              </w:rPr>
              <w:endnoteReference w:id="2"/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Sonstige Beteilig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Ausleih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Wertpapiere des Anlage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mlaufvermö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orräte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6"/>
                <w:szCs w:val="16"/>
              </w:rPr>
              <w:endnoteReference w:id="3"/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Roh-, Hilfs-, Betriebsstoffe, War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Unfertige Erzeugnisse und Leistungen / fertige Erzeugnisse und 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Grundstücke als Vorräte (unbebaute und bebaute)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Sonstige 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Geleistete Anzahlungen auf Vorrät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rderungen und sonstig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Öffentlich-rechtliche Forderungen und Forderung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Privatrechtliche Forder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Sonstige Vermögensgegenstände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ertpapiere des Umlaufvermögens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iquide Mittel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ktive Rechnungsabgrenz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icht durch Eigenkapital gedeckter Fehlbetra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H-Jah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EU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Vorjahr</w:t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EU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fr-FR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ab/>
              <w:t>I</w:t>
            </w: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B.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fr-FR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C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>D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I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  <w:tab/>
              <w:t>VI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cs="Arial"/>
                <w:b/>
                <w:b/>
                <w:bCs/>
                <w:sz w:val="10"/>
                <w:szCs w:val="10"/>
                <w:lang w:val="it-IT"/>
              </w:rPr>
            </w:pPr>
            <w:r>
              <w:rPr>
                <w:rFonts w:cs="Arial"/>
                <w:b/>
                <w:bCs/>
                <w:sz w:val="10"/>
                <w:szCs w:val="1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igenkapital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llgemeine Rücklage (Nettoposition)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Rücklagen aus nicht ertragswirksam aufzulösenden </w:t>
              <w:br/>
              <w:t>Zuwendungen/Kapitalrück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rgebnisrücklagen/Gewinnrückla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rgebnisvortra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ahresüberschuss / Jahresfehlbetra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sgleichposten für Anteile anderer Gesellschafter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6"/>
                <w:szCs w:val="16"/>
              </w:rPr>
              <w:endnoteReference w:id="4"/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terschiedsbetrag aus der Kapitalkonsolidier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nderpos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nderposten aus Zuwend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nderposten aus Beiträgen und ähnlichen Entgel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nstige Sonderpos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ebührenausgleich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Rückstellungen für Pensionen und ähnliche </w:t>
              <w:br/>
              <w:t>Verpflich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mwelt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standhaltungsrückstell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ückstellungen im Rahmen des Finanzausgleichs und von Steuerschuldverhältniss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Rückstellungen für drohende Verpflichtungen aus </w:t>
              <w:br/>
              <w:t>Bürgschaften, Gewährverträgen und verwandten Rechtsgeschäften sowie anhängigen Gerichts- und Widerspruchsverfahr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nstige Rückstellungen</w:t>
            </w:r>
          </w:p>
          <w:p>
            <w:pPr>
              <w:pStyle w:val="Sprechblasentext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leih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bindlichkeiten aus Krediten für Investition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bindlichkeiten aus Krediten zur Liquiditätssicherung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Verbindlichkeiten, die Kreditaufnahmen wirtschaftlich gleichkomm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bindlichkeiten aus Lieferungen und 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erbindlichkeiten aus Transferleistung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nstige Verbindlichkeiten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assive Rechnungsabgrenzu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HH-Jah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EU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Vorjahr</w:t>
            </w:r>
          </w:p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fr-FR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701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umme Aktiva (Bilanzsumme)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60" w:after="0"/>
              <w:rPr>
                <w:rFonts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umme Passiva (Bilanzsumme)</w:t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endnotePr>
        <w:numFmt w:val="decimal"/>
      </w:endnotePr>
      <w:type w:val="nextPage"/>
      <w:pgSz w:orient="landscape" w:w="16838" w:h="11906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nter den Beteiligungen an assoziierten Unternehmen sind nur die Anteile an den assoziierten Unternehmen auszuweisen, die nach der Equitiy-Bewertung in den konsolidierten Jahresabschluss einbezogen werden. Soweit nach § 311 Abs. 2 HGB auf die Anwendung der Equitiy-Methode verzichtet wird, sind die Anteile als Anteile an verbundenen Unternehmen oder als sonstige Beteiligungen auszuweisen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ie Vorräte dürfen in der konsolidierten Vermögensrechnung analog § 298 Abs. 2 HGB in einem Posten zusammengefasst werden, wenn deren Aufgliederung wegen besonderer Umstände mit einem unverhältnismäßigen Aufwand verbunden wäre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gl. § 307 Abs. HGB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sz w:val="18"/>
      <w:szCs w:val="18"/>
      <w:u w:val="singl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ender">
    <w:name w:val="Absender"/>
    <w:basedOn w:val="Normal"/>
    <w:qFormat/>
    <w:pPr>
      <w:jc w:val="center"/>
    </w:pPr>
    <w:rPr>
      <w:rFonts w:ascii="Times New Roman" w:hAnsi="Times New Roman" w:cs="Times New Roman"/>
      <w:sz w:val="16"/>
      <w:szCs w:val="20"/>
    </w:rPr>
  </w:style>
  <w:style w:type="paragraph" w:styleId="Datum1">
    <w:name w:val="Datum1"/>
    <w:basedOn w:val="Normal"/>
    <w:qFormat/>
    <w:pPr>
      <w:spacing w:before="0" w:after="120"/>
    </w:pPr>
    <w:rPr>
      <w:rFonts w:ascii="Times New Roman" w:hAnsi="Times New Roman" w:cs="Times New Roman"/>
      <w:sz w:val="18"/>
      <w:szCs w:val="20"/>
    </w:rPr>
  </w:style>
  <w:style w:type="paragraph" w:styleId="Absender1">
    <w:name w:val="Absender1"/>
    <w:basedOn w:val="Normal"/>
    <w:qFormat/>
    <w:pPr/>
    <w:rPr>
      <w:rFonts w:ascii="Times New Roman" w:hAnsi="Times New Roman" w:cs="Times New Roman"/>
      <w:b/>
      <w:sz w:val="18"/>
      <w:szCs w:val="18"/>
    </w:rPr>
  </w:style>
  <w:style w:type="paragraph" w:styleId="Absender2">
    <w:name w:val="Absender2"/>
    <w:basedOn w:val="Absender1"/>
    <w:qFormat/>
    <w:pPr/>
    <w:rPr>
      <w:b w:val="false"/>
    </w:rPr>
  </w:style>
  <w:style w:type="paragraph" w:styleId="Aktenzeichen1">
    <w:name w:val="Aktenzeichen1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Versandart">
    <w:name w:val="Versandart"/>
    <w:basedOn w:val="Normal"/>
    <w:qFormat/>
    <w:pPr/>
    <w:rPr>
      <w:rFonts w:ascii="Times New Roman" w:hAnsi="Times New Roman" w:cs="Times New Roman"/>
      <w:b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3">
    <w:name w:val="U3"/>
    <w:next w:val="Normal"/>
    <w:qFormat/>
    <w:pPr>
      <w:widowControl/>
      <w:tabs>
        <w:tab w:val="clear" w:pos="708"/>
        <w:tab w:val="left" w:pos="-1057" w:leader="none"/>
        <w:tab w:val="left" w:pos="-720" w:leader="none"/>
        <w:tab w:val="left" w:pos="0" w:leader="none"/>
        <w:tab w:val="left" w:pos="446" w:leader="none"/>
        <w:tab w:val="left" w:pos="720" w:leader="none"/>
        <w:tab w:val="left" w:pos="113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ind w:left="142" w:hanging="142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>
      <w:spacing w:lineRule="auto" w:line="240" w:before="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38:00Z</dcterms:created>
  <dc:creator>aiv-hofmann</dc:creator>
  <dc:description/>
  <dc:language>en-US</dc:language>
  <cp:lastModifiedBy>Scholz, Romy (StMI)</cp:lastModifiedBy>
  <cp:lastPrinted>2014-06-18T10:42:00Z</cp:lastPrinted>
  <dcterms:modified xsi:type="dcterms:W3CDTF">2015-09-07T06:38:00Z</dcterms:modified>
  <cp:revision>2</cp:revision>
  <dc:subject/>
  <dc:title>Anlage 12</dc:title>
</cp:coreProperties>
</file>